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FF"/>
        </w:rPr>
      </w:pPr>
      <w:r>
        <w:rPr>
          <w:rFonts w:cs="Arial" w:ascii="Arial" w:hAnsi="Arial"/>
          <w:b/>
          <w:bCs/>
          <w:color w:val="FF0000"/>
        </w:rPr>
        <w:t>El Informe NSSM 200 version en Traducción Electronica y en Inlge</w:t>
      </w:r>
      <w:r>
        <w:rPr>
          <w:rFonts w:cs="Arial" w:ascii="Arial" w:hAnsi="Arial"/>
          <w:b/>
          <w:bCs/>
          <w:color w:val="0000FF"/>
        </w:rPr>
        <w:t>s-</w:t>
      </w:r>
    </w:p>
    <w:p>
      <w:pPr>
        <w:pStyle w:val="NormalWeb"/>
        <w:rPr/>
      </w:pPr>
      <w:r>
        <w:rPr/>
        <w:t> </w:t>
      </w:r>
    </w:p>
    <w:tbl>
      <w:tblPr>
        <w:tblW w:w="5000" w:type="pct"/>
        <w:jc w:val="left"/>
        <w:tblInd w:w="-45" w:type="dxa"/>
        <w:tblLayout w:type="fixed"/>
        <w:tblCellMar>
          <w:top w:w="0" w:type="dxa"/>
          <w:left w:w="0" w:type="dxa"/>
          <w:bottom w:w="0" w:type="dxa"/>
          <w:right w:w="0" w:type="dxa"/>
        </w:tblCellMar>
      </w:tblPr>
      <w:tblGrid>
        <w:gridCol w:w="8838"/>
      </w:tblGrid>
      <w:tr>
        <w:trPr/>
        <w:tc>
          <w:tcPr>
            <w:tcW w:w="8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color w:val="0000FF"/>
              </w:rPr>
            </w:pPr>
            <w:r>
              <w:rPr>
                <w:rFonts w:cs="Arial" w:ascii="Arial" w:hAnsi="Arial"/>
                <w:b/>
                <w:bCs/>
                <w:color w:val="0000FF"/>
                <w:shd w:fill="FFFF00" w:val="clear"/>
              </w:rPr>
              <w:t xml:space="preserve">TRADUCCION ELECTRONICA </w:t>
            </w:r>
          </w:p>
          <w:p>
            <w:pPr>
              <w:pStyle w:val="NormalWeb"/>
              <w:rPr>
                <w:color w:val="0000FF"/>
              </w:rPr>
            </w:pPr>
            <w:r>
              <w:rPr>
                <w:rFonts w:cs="Arial" w:ascii="Arial" w:hAnsi="Arial"/>
                <w:color w:val="0000FF"/>
              </w:rPr>
              <w:t xml:space="preserve">EL NSSM 200 DIRECTOR Y EL ESTUDIO PIDIÓ </w:t>
              <w:br/>
              <w:t xml:space="preserve">Capítulo 3 </w:t>
              <w:br/>
              <w:t xml:space="preserve">LA CARTA DE KISSINGER </w:t>
              <w:br/>
              <w:t xml:space="preserve">NSSM 200 PÁGINA DE LA TAPA </w:t>
              <w:br/>
              <w:t xml:space="preserve">NSSM 200 MESA DE VOLÚMENES </w:t>
              <w:br/>
              <w:t xml:space="preserve">EL RESUMEN EJECUTIVO </w:t>
              <w:br/>
              <w:t xml:space="preserve">LAS TENDENCIAS DEMOGRÁFICAS MUNDIALES </w:t>
              <w:br/>
              <w:t xml:space="preserve">LA SUFICIENCIA DE SUMINISTROS DE COMIDA MUNDIALES </w:t>
              <w:br/>
              <w:t xml:space="preserve">MINERALES Y COMBUSTIBLE </w:t>
              <w:br/>
              <w:t xml:space="preserve">EL DESARROLLO ECONÓMICO Y CRECIMIENTO DE LA POBLACIÓN </w:t>
              <w:br/>
              <w:t xml:space="preserve">LOS EFECTOS POLÍTICOS DE FACTORES DE LA POBLACIÓN </w:t>
              <w:br/>
              <w:t xml:space="preserve">LAS METAS GENERALES Y REQUISITOS POR TRATAR CON EL CRECIMIENTO DE LA POBLACIÓN RÁPIDO </w:t>
              <w:br/>
              <w:t xml:space="preserve">LAS RECOMENDACIONES DE LA POLÍTICA </w:t>
              <w:br/>
              <w:t xml:space="preserve">ALGUNA LLAVE APUNTA DEL CUERPO PRINCIPAL DEL INFORME </w:t>
              <w:br/>
              <w:t xml:space="preserve">La dirección es vital: </w:t>
              <w:br/>
              <w:t xml:space="preserve">Qué debe hacerse: </w:t>
              <w:br/>
              <w:t xml:space="preserve">La contradicción del Santo Vea la respuesta al problema de la población: </w:t>
              <w:br/>
            </w:r>
            <w:r>
              <w:rPr>
                <w:rFonts w:cs="Arial" w:ascii="Arial" w:hAnsi="Arial"/>
                <w:color w:val="0000FF"/>
                <w:shd w:fill="FFFF00" w:val="clear"/>
              </w:rPr>
              <w:t xml:space="preserve">El aborto es vital a la solución: </w:t>
            </w:r>
            <w:r>
              <w:rPr>
                <w:rFonts w:cs="Arial" w:ascii="Arial" w:hAnsi="Arial"/>
                <w:color w:val="0000FF"/>
              </w:rPr>
              <w:br/>
              <w:br/>
              <w:t xml:space="preserve">-------------------------------------------------------------------------------- </w:t>
              <w:br/>
              <w:br/>
              <w:t xml:space="preserve">Este capítulo empieza con el Memorándum de Estudio de Seguridad Nacional (NSSM) director él, firmó a la entrada </w:t>
            </w:r>
            <w:r>
              <w:rPr>
                <w:rFonts w:cs="Arial" w:ascii="Arial" w:hAnsi="Arial"/>
                <w:color w:val="0000FF"/>
                <w:shd w:fill="FFFF00" w:val="clear"/>
              </w:rPr>
              <w:t>abril, 1974, por Henry Kissinger en nombre de Presidente Nixon</w:t>
            </w:r>
            <w:r>
              <w:rPr>
                <w:rFonts w:cs="Arial" w:ascii="Arial" w:hAnsi="Arial"/>
                <w:color w:val="0000FF"/>
              </w:rPr>
              <w:t xml:space="preserve">. Entonces sigue el Resumen Ejecutivo del informe del estudio dirigido en la contestación al director. El cuerpo principal copiosamente detallado del informe consiste en dos partes, y puede encontrarse en Apéndice 2. </w:t>
              <w:br/>
              <w:t xml:space="preserve">El informe completo se presentó a Presidente Ford el diciembre siguiente. Siguiendo el Resumen Ejecutivo, en este capítulo se listan varios puntos importantes del informe qué no aparece en el Resumen. Estos puntos se discuten en otra parte en el libro. </w:t>
              <w:br/>
              <w:br/>
              <w:br/>
              <w:t xml:space="preserve">-------------------------------------------------------------------------------- </w:t>
              <w:br/>
              <w:br/>
              <w:t xml:space="preserve">EL CONCILIO DE SEGURIDAD NACIONAL </w:t>
              <w:br/>
              <w:t xml:space="preserve">WASHINGTON, D.C. 20506, </w:t>
              <w:br/>
              <w:br/>
              <w:t xml:space="preserve">El 24 de abril de 1974 </w:t>
              <w:br/>
              <w:br/>
              <w:t xml:space="preserve">El Estudio de Seguridad nacional Memorándum 200 </w:t>
              <w:br/>
              <w:t xml:space="preserve">-------------------------------------- </w:t>
              <w:br/>
              <w:br/>
              <w:t xml:space="preserve">A: La Secretaria de Defensa </w:t>
              <w:br/>
              <w:t xml:space="preserve">La Secretaria de Agricultura </w:t>
              <w:br/>
              <w:t xml:space="preserve">El Director de Inteligencia Central </w:t>
              <w:br/>
              <w:t xml:space="preserve">La Diputado Secretary de Estado </w:t>
              <w:br/>
              <w:t xml:space="preserve">Administrador, la Agencia para el Desarrollo Internacional, </w:t>
              <w:br/>
              <w:br/>
              <w:t xml:space="preserve">EL ASUNTO: Las implicaciones de Crecimiento de la Población Mundial para EE.UU. </w:t>
              <w:br/>
              <w:t xml:space="preserve">La seguridad y los Intereses Extranjeros </w:t>
              <w:br/>
              <w:br/>
              <w:t xml:space="preserve">El Presidente ha dirigido un estudio del impacto de popula mundial - </w:t>
              <w:br/>
              <w:t xml:space="preserve">el crecimiento del tion en la seguridad americana y los intereses extranjeros. El estudio </w:t>
              <w:br/>
              <w:t xml:space="preserve">deba parecer adelante por lo menos hasta el año 2000, y use varios </w:t>
              <w:br/>
              <w:t xml:space="preserve">las proyecciones razonables alternativas de crecimiento de la población. </w:t>
              <w:br/>
              <w:br/>
              <w:t xml:space="preserve">Por lo que se refiere a cada proyección, el estudio debe evaluar: </w:t>
              <w:br/>
              <w:br/>
              <w:t xml:space="preserve">- el paso correspondiente de desarrollo, sobre todo en más pobre </w:t>
              <w:br/>
              <w:t xml:space="preserve">los países; </w:t>
              <w:br/>
              <w:br/>
              <w:t>- l</w:t>
            </w:r>
            <w:r>
              <w:rPr>
                <w:rFonts w:cs="Arial" w:ascii="Arial" w:hAnsi="Arial"/>
                <w:color w:val="0000FF"/>
                <w:shd w:fill="FFFF00" w:val="clear"/>
              </w:rPr>
              <w:t xml:space="preserve">a demanda para las exportaciones de EE.UU., sobre todo de comida, y el comercio </w:t>
              <w:br/>
              <w:t xml:space="preserve">los problemas el EE.UU. puede enfrentar levantándose de la competición para el re - </w:t>
              <w:br/>
              <w:t xml:space="preserve">las fuentes; y </w:t>
            </w:r>
            <w:r>
              <w:rPr>
                <w:rFonts w:cs="Arial" w:ascii="Arial" w:hAnsi="Arial"/>
                <w:color w:val="0000FF"/>
              </w:rPr>
              <w:br/>
              <w:br/>
              <w:t xml:space="preserve">- la probabilidad que crecimiento de la población o testamento de los desequilibrios </w:t>
              <w:br/>
              <w:t xml:space="preserve">produzca políticas extranjeras disociadoras y los insta internacionales - </w:t>
              <w:br/>
              <w:t xml:space="preserve">el bility. </w:t>
              <w:br/>
              <w:br/>
              <w:t xml:space="preserve">El estudio debe enfocar adelante el internacional político y económico </w:t>
              <w:br/>
              <w:t>las im</w:t>
            </w:r>
            <w:r>
              <w:rPr>
                <w:rFonts w:cs="Arial" w:ascii="Arial" w:hAnsi="Arial"/>
                <w:color w:val="0000FF"/>
                <w:shd w:fill="FFFF00" w:val="clear"/>
              </w:rPr>
              <w:t xml:space="preserve">plicaciones de crecimiento de la población en lugar de su ecológico, socio - </w:t>
              <w:br/>
              <w:t xml:space="preserve">los aspectos lógicos u otros. </w:t>
              <w:br/>
            </w:r>
            <w:r>
              <w:rPr>
                <w:rFonts w:cs="Arial" w:ascii="Arial" w:hAnsi="Arial"/>
                <w:color w:val="0000FF"/>
              </w:rPr>
              <w:br/>
              <w:t xml:space="preserve">El estudio ofrecería posibles cursos de acción entonces para el Unido </w:t>
              <w:br/>
              <w:t xml:space="preserve">A Estados tratando con la población les importa en el extranjero, particularmente en </w:t>
              <w:br/>
              <w:t xml:space="preserve">los países en vías de desarrollo, con la atención especial a estas preguntas,: </w:t>
              <w:br/>
              <w:br/>
              <w:t xml:space="preserve">- Eso que, si cualquiera, se necesitan nuevas iniciativas por los Estados Unidos </w:t>
              <w:br/>
              <w:t xml:space="preserve">¿para enfocar la atención internacional en el problema de la población? </w:t>
              <w:br/>
              <w:br/>
              <w:t xml:space="preserve">- Enlate innovaciones tecnológicas o desarrollo reduzca </w:t>
              <w:br/>
              <w:t xml:space="preserve">¿crecimiento o mejora sus efectos? </w:t>
              <w:br/>
              <w:br/>
              <w:t xml:space="preserve">- Pudo los Estados Unidos mejoran su ayuda en el popu - </w:t>
              <w:br/>
              <w:t xml:space="preserve">los lation presentan y en ese caso, en qué forma y a través de que el agen - </w:t>
              <w:br/>
              <w:t xml:space="preserve">¿el cies--bilateral, multilateral, privado? </w:t>
              <w:br/>
              <w:br/>
              <w:t xml:space="preserve">El estudio debe tener en cuenta la preocupación del Presidente que </w:t>
              <w:br/>
              <w:t xml:space="preserve">la política de la población es una preocupación humana íntimamente relacionado al </w:t>
              <w:br/>
              <w:t xml:space="preserve">la dignidad del individuo y el objetivo de los Estados Unidos es a </w:t>
              <w:br/>
              <w:t xml:space="preserve">trabaje estrechamente con otros, en lugar de busca imponer nuestras vistas adelante </w:t>
              <w:br/>
              <w:t xml:space="preserve">otros. </w:t>
              <w:br/>
              <w:br/>
              <w:t xml:space="preserve">El Presidente ha dirigido que el estudio se logre por el </w:t>
              <w:br/>
              <w:t xml:space="preserve">NSC Bajo el Comité de las Secretarias. El Presidente, Bajo Secre - </w:t>
              <w:br/>
              <w:t xml:space="preserve">el Comité del taries, se pide remitir el estudio junto con </w:t>
              <w:br/>
              <w:t xml:space="preserve">las recomendaciones de acción del Comité ningún más tarde que el 29 de mayo, </w:t>
              <w:br/>
              <w:t xml:space="preserve">1974 para la consideración por el Presidente. </w:t>
              <w:br/>
              <w:br/>
              <w:t xml:space="preserve">HENRY A. KISSINGER </w:t>
              <w:br/>
              <w:br/>
              <w:br/>
              <w:br/>
              <w:t xml:space="preserve">el c.c.p.: Presidente, Jefes de la Juntura de Personal, </w:t>
              <w:br/>
              <w:br/>
              <w:br/>
              <w:t xml:space="preserve">-------------------------------------------------------------------------------- </w:t>
              <w:br/>
              <w:br/>
              <w:br/>
              <w:t xml:space="preserve">NSSM 200: </w:t>
              <w:br/>
              <w:br/>
              <w:t xml:space="preserve">LAS IMPLICACIONES DE CRECIMIENTO DE LA POBLACIÓN MUNDIAL </w:t>
              <w:br/>
              <w:t xml:space="preserve">PARA LA SEGURIDAD AMERICANA Y LOS INTERESES EXTRANJEROS </w:t>
              <w:br/>
              <w:br/>
              <w:br/>
              <w:t xml:space="preserve">El 10 de diciembre de 1974 </w:t>
              <w:br/>
              <w:br/>
              <w:br/>
              <w:br/>
              <w:br/>
              <w:t xml:space="preserve">CLASIFICADO POR Harry C. Blaney, III, </w:t>
              <w:br/>
              <w:t xml:space="preserve">SUJETO AL HORARIO DE DECLASSIFICATION GENERAL DE </w:t>
              <w:br/>
              <w:t xml:space="preserve">EL ORDEN 11652 EJECUTIVO AUTOMÁTICAMENTE ABAJO - </w:t>
              <w:br/>
              <w:t xml:space="preserve">GRADUADO A DOS INTERVALOS DEL AÑO Y DECLASSIFIED </w:t>
              <w:br/>
              <w:t xml:space="preserve">EL 31 DE DICIEMBRE DE 1980. </w:t>
              <w:br/>
              <w:br/>
              <w:br/>
              <w:br/>
              <w:br/>
              <w:t xml:space="preserve">Este documento puede ser sólo declassified por la Casa Blanca. </w:t>
              <w:br/>
              <w:t xml:space="preserve">---------------------------------------------------------- </w:t>
              <w:br/>
              <w:br/>
              <w:br/>
              <w:br/>
              <w:br/>
              <w:t xml:space="preserve">Declassified/Released en 7/3/89 </w:t>
              <w:br/>
              <w:t xml:space="preserve">----------- </w:t>
              <w:br/>
              <w:t xml:space="preserve">bajo los comestibleses de E.O. 12356 </w:t>
              <w:br/>
              <w:t xml:space="preserve">por F. Graboske, el Concilio de Seguridad Nacional </w:t>
              <w:br/>
              <w:br/>
              <w:br/>
              <w:t xml:space="preserve">-------------------------------------------------------------------------------- </w:t>
              <w:br/>
              <w:br/>
              <w:t xml:space="preserve">LA MESA DE VOLÚMENES </w:t>
              <w:br/>
              <w:br/>
              <w:t xml:space="preserve">El Resumen ejecutivo 65 - 82 </w:t>
              <w:br/>
              <w:br/>
              <w:t xml:space="preserve">(El lector: Para Parte Uno y Dos, vea Apéndice 2) </w:t>
              <w:br/>
              <w:br/>
              <w:t xml:space="preserve">Parta Uno--la Sección Analítica </w:t>
              <w:br/>
              <w:t xml:space="preserve">-------------------------- </w:t>
              <w:br/>
              <w:t xml:space="preserve">El capítulo yo las Tendencias Demográficas Mundiales </w:t>
              <w:br/>
              <w:t xml:space="preserve">El capítulo II Población y Suministros de Comida de Mundo </w:t>
              <w:br/>
              <w:t xml:space="preserve">El capítulo III Minerales y Combustible </w:t>
              <w:br/>
              <w:t xml:space="preserve">El capítulo IV Desarrollo Económico y </w:t>
              <w:br/>
              <w:t xml:space="preserve">El Crecimiento de la población </w:t>
              <w:br/>
              <w:t xml:space="preserve">El capítulo las Implicaciones de V de Presiones de la Población </w:t>
              <w:br/>
              <w:t xml:space="preserve">para la Seguridad Nacional </w:t>
              <w:br/>
              <w:t xml:space="preserve">El capítulo VI Conferencia de la Población Mundial </w:t>
              <w:br/>
              <w:br/>
              <w:t xml:space="preserve">Parta Dos--las Recomendaciones de la Política </w:t>
              <w:br/>
              <w:t xml:space="preserve">------------------------------ </w:t>
              <w:br/>
              <w:t xml:space="preserve">La sección yo UNA Estrategia de la Población Global americana </w:t>
              <w:br/>
              <w:t xml:space="preserve">La sección II Acción para Crear las Condiciones para la Fertilidad De - </w:t>
              <w:br/>
              <w:t xml:space="preserve">el cline: La población y un Desarrollo Assis - </w:t>
              <w:br/>
              <w:t xml:space="preserve">la Estrategia del tance </w:t>
              <w:br/>
              <w:t xml:space="preserve">A. la Estrategia General y Recurso para A.I.D. la Ayuda </w:t>
              <w:br/>
              <w:t xml:space="preserve">B. la Ayuda Funcional Programa para Crear Condi - </w:t>
              <w:br/>
              <w:t xml:space="preserve">el tions para el Declive de Fertilidad </w:t>
              <w:br/>
              <w:t xml:space="preserve">La Comida de C. para el Programa de Paz y Población </w:t>
              <w:br/>
              <w:t xml:space="preserve">La sección III Organizaciones Internacionales y otros Mul - </w:t>
              <w:br/>
              <w:t xml:space="preserve">los Programas de Población de tilateral </w:t>
              <w:br/>
              <w:t xml:space="preserve">La A. ONU Organización y las Agencias Especializadas </w:t>
              <w:br/>
              <w:t xml:space="preserve">B. Encouraging las Organizaciones Privadas </w:t>
              <w:br/>
              <w:t xml:space="preserve">La sección IV Provisión y Desarrollo de Familia </w:t>
              <w:br/>
              <w:t xml:space="preserve">Los Servicios planeando, Información y Tecnología - </w:t>
              <w:br/>
              <w:t xml:space="preserve">el nology </w:t>
              <w:br/>
              <w:t xml:space="preserve">A. Research para Mejorar la Tecnología de Mando de Fertilidad </w:t>
              <w:br/>
              <w:t xml:space="preserve">El Desarrollo de B. de Sistemas de la Entrega Económicos </w:t>
              <w:br/>
              <w:t xml:space="preserve">La Utilización de C. de Medios de comunicación de Masa y Satélite Communi - </w:t>
              <w:br/>
              <w:t xml:space="preserve">el Sistema del cations para la Planificación Familiar </w:t>
              <w:br/>
              <w:t xml:space="preserve">La sección la Acción de V para Desarrollar Mundial Político y </w:t>
              <w:br/>
              <w:t xml:space="preserve">El Compromiso popular a la Estabilidad de la Población </w:t>
              <w:br/>
              <w:br/>
              <w:br/>
              <w:t xml:space="preserve">-------------------------------------------------------------------------------- </w:t>
              <w:br/>
              <w:br/>
              <w:t xml:space="preserve">El RESUMEN EJECUTIVO - el Índice </w:t>
              <w:br/>
              <w:t xml:space="preserve">Las TENDENCIAS DEMOGRÁFICAS MUNDIALES - el Índice </w:t>
              <w:br/>
              <w:t xml:space="preserve">1. el crecimiento de la Población mundial desde que el Segunda Guerra Mundial es cuantitativamente y cualitativamente diferente de cualquier época anterior en la historia humana. La reducción rápida en la muerte tasa, incomparable correspondiendo las reducciones de proporción de nacimiento, ha traído las proporciones de crecimiento totales cerca de 2 por ciento un año, comparó con aproximadamente 1 por ciento antes del Segunda Guerra Mundial, bajo 0.5 por ciento en 1750-1900, y lejos las más bajo proporciones antes de las 1750. El efecto es doblar la población del mundo en 35 años en lugar de 100 años. Están agregándose casi 80 millón ahora cada año, comparado con 10 millón en 1900. </w:t>
              <w:br/>
              <w:t xml:space="preserve">2. el segundo el nuevo rasgo de tendencias de la población es el marcado diferenciación entre los países ricos y pobres. Desde 1950, la población en el grupo anterior ha estado creciendo a las 0 a 1.5 por ciento por año, y en el último a las 2.0 a 3.5 por ciento (doblando en 20 a 35 años). Algunas de las proporciones más altas de aumento ya están densamente en áreas pobladas y con una base del recurso débil. </w:t>
              <w:br/>
              <w:br/>
              <w:t xml:space="preserve">3. debido a la velocidad adquirida de dinámica de la población, las reducciones en las proporciones del nacimiento afectan sólo despacio los números totales. El nacimiento alto está en el reciente pasado ha producido una proporción alta en los grupos de edad más jóvenes, para que allí continuara siendo la población sustancial aumenta durante muchos años aun cuando una familia del dos-niño debe volverse la norma en el futuro. Las políticas para reducir la fertilidad sólo tendrán sus efectos principales en los números del total después de varias décadas. Sin embargo, si los números futuros serán guardados dentro de los límites razonables, es urgente que las medidas para reducir la fertilidad se empiecen e hicieron eficaz en los 1970 y 1980. Es más, programas empezados a reducir las proporciones del nacimiento ahora tendrán las ventajas de la carrera cortas por los países en vías de desarrollo en las demandas bajadas en la comida, salud y servicios educativos y otros y en la capacidad agrandada de contribuir a las inversiones productivas, acelerando el desarrollo así. </w:t>
              <w:br/>
              <w:br/>
              <w:t xml:space="preserve">4. NACIÓN UNIDAS estima use la 3.6 mil millones población de 1970 como una base (hay casi 4 mil millones ahora) </w:t>
            </w:r>
            <w:r>
              <w:rPr>
                <w:rFonts w:cs="Arial" w:ascii="Arial" w:hAnsi="Arial"/>
                <w:color w:val="0000FF"/>
                <w:shd w:fill="FFFF00" w:val="clear"/>
              </w:rPr>
              <w:t xml:space="preserve">y proyecta de aproximadamente 6 mil millones a 8 mil millones personas durante el año 2000 </w:t>
            </w:r>
            <w:r>
              <w:rPr>
                <w:rFonts w:cs="Arial" w:ascii="Arial" w:hAnsi="Arial"/>
                <w:color w:val="0000FF"/>
              </w:rPr>
              <w:t xml:space="preserve">con la estimación elemento americana a las 6.4 mil millones. Las proyecciones elemento americanas muestran una población mundial de 12 mil millones por 2075 qué implica un aumento quíntuplo en el sur y del sudeste Asia y en latinoamericano y un aumento del siete-pliegue en Africa, comparó con un doblar en Asia oriental y un 40% aumento en los países presentemente desarrollados (vea Mesa 1). la Mayoría de los demógrafo, incluso la NACIÓN UNIDAS y el Concilio de la Población americano, considera el rango de 10 a 13 mil millones el más probablemente como nivelado para la estabilidad de la población mundial, incluso con los esfuerzos intensivos al mando de fertilidad. (Estas figuras asumen, esa comida suficiente podría producirse y podría distribuirse para evitar la limitación a través de las hambres.) </w:t>
              <w:br/>
              <w:br/>
              <w:t xml:space="preserve">La SUFICIENCIA DE SUMINISTROS de COMIDA MUNDIALES - el Índice </w:t>
              <w:br/>
              <w:t xml:space="preserve">5. las poblaciones crecientes tendrán un impacto serio sobre todo en la necesidad por la comida en el más pobre, el más rápidamente LDCs creciente. Mientras bajo las condiciones de tiempo normales y el crecimiento de producción de comida arrogante en la línea con las recientes tendencias, total que la producción agrícola mundial podría extender más rápidamente que la población, habrá problemas serios no obstante en la distribución de comida y financiando, haciendo las escaseces, nivela incluso a la nutrición pobre de hoy, probable en muchas de las regiones de LDC más habitadas más grandes. Incluso hoy 10 a 20 millones de personas se mueren cada deuda del año, directamente o indirectamente, a la desnutrición. Más aun serio es la consecuencia de fracasos de la cosecha mayores que son probables de vez en cuando ocurrir. </w:t>
              <w:br/>
              <w:t xml:space="preserve">6. la consecuencia más seria para el término corto y medio es la posibilidad de hambres macizas en ciertas partes del mundo, sobre todo las regiones más pobres. Necesidades mundiales para el levantamiento de comida por 2-1/2 por ciento o más por año (haciendo una concesión modesta para las dietas mejoradas y nutrición) en un momento cuando el fertilizante prontamente disponible y la tierra bien-regada ya está utilizándose grandemente. Por consiguiente, las sumas a la producción de comida deben venir principalmente de los rendimientos más altos. Los países con el crecimiento de la población grande constantemente no pueden permitirse el lujo de las importaciones crecientes, pero para ellos para levantar el rendimiento de comida firmemente por 2 a 4 por ciento encima de la próxima generación o dos son un desafío formidable. La capital y los requisitos del intercambio extranjeros para la agricultura intensiva son pesados, y se agrava por la energía cueste aumentos y escaseces de fertilizante y levantamientos del precio. Los problemas institucionales, técnicos, y económicos de transformar la agricultura tradicional también son muy difíciles superar. </w:t>
              <w:br/>
              <w:br/>
              <w:t xml:space="preserve">7. además, en algunas regiones del overpopulated, el crecimiento de la población rápido aprieta en un ambiente frágil de maneras que amenazan la producción de comida de largo-término: a través del cultivo de tierras marginales, sobreapacentamiento, desetización, deforestación, y corrosión de la tierra, con la destrucción consecuente de tierra y polución de agua, el siltation rápido de depósitos, y deterioro de interior y las pesquerías costeras. </w:t>
              <w:br/>
              <w:br/>
              <w:t xml:space="preserve">MINERALES Y COMBUSTIBLE - el Índice </w:t>
              <w:br/>
              <w:t xml:space="preserve">8. el crecimiento de la población rápido no está en sí mismo un factor mayor en la presión en los recursos agotables (los combustibles fósiles y otros minerales), subsecuentemente exija para ellos depende más de los niveles de rendimiento industrial que en los números de las personas. Por otro lado, el mundo es en aumento dependiente en los suministros de mineral de los países en vías de desarrollo, y si la población rápida frustra sus perspectivas para el desarrollo económico y el progreso social, la inestabilidad resultante puede minar las condiciones para el rendimiento extendido y puede sostener flujos de tales recursos. </w:t>
              <w:br/>
              <w:t xml:space="preserve">9. habrá problemas serios para alguno del LDCs más pobre con el crecimiento de la población rápido. Ellos lo encontrarán difícil cada vez más de pagar por los materiales crudos necesitados y energía. El fertilizante, vital para su propia producción agrícola, será difícil de obtener durante los próximos años. Las importaciones para el combustible y otros materiales causarán graves problemas que podrían chocar con en el EE.UU., ambos a través de la necesidad de proporcionar el apoyo financiero mayor y en los esfuerzos de LDC para obtener condiciones buenas de comercio a través de los precios más altos para las exportaciones. </w:t>
              <w:br/>
              <w:br/>
              <w:t xml:space="preserve">El DESARROLLO ECONÓMICO Y CRECIMIENTO de la POBLACIÓN - el Índice </w:t>
              <w:br/>
              <w:t xml:space="preserve">10. El crecimiento de la población rápido crea un severo arrastre por otra parte en las proporciones de desarrollo económico asequible, a veces al punto de prevenir algún aumento en por los ingresos del cápita. Además del impacto global en el crecimiento de la población rápido afecta un inmenso rango de otros aspectos de la calidad de vida en serio importante al progreso social y económico en el LDCs por los ingresos del cápita. </w:t>
              <w:br/>
              <w:t xml:space="preserve">11. Factores económicos adversos que generalmente son el resultado del crecimiento de la población rápido incluyen: </w:t>
              <w:br/>
              <w:br/>
              <w:t xml:space="preserve">las economías familiares reducidas y la inversión doméstica; </w:t>
              <w:br/>
              <w:t xml:space="preserve">la necesidad aumentada para las cantidades grandes de intercambio extranjero para las importaciones de comida; </w:t>
              <w:br/>
              <w:t xml:space="preserve">la intensificación de desempleo severo y subempleo; </w:t>
              <w:br/>
              <w:t xml:space="preserve">la necesidad para los gastos grandes para los servicios como el apoyo de la dependencia, educación, y salud que se usarían para la inversión más productiva; </w:t>
              <w:br/>
              <w:t xml:space="preserve">la concentración de recursos de desarrollo en la producción de comida creciente para asegurar la supervivencia por una población más grande, en lugar de en mejorar las condiciones vivientes para los números del total más pequeños. </w:t>
              <w:br/>
              <w:t xml:space="preserve">12. Mientras el PNB aumentó por el annum a una media proporción de 5 por ciento en LDCs durante la última década, el aumento de la población de 2.5 por ciento redujo el medio anuario por la proporción de crecimiento de cápita a sólo 2.5 por ciento. En muchos pesadamente pobló las áreas esta proporción era 2 por ciento o menos. En el LDCs el golpe más duro por la crisis de aceite, con una población agregado de 800 millón, los aumentos del PNB pueden reducirse a menos de 1 por ciento por el cápita por año para el resto de los 1970. Para la la mitad más pobre de las poblaciones de estos países, con los medio ingresos de menos de $100, la perspectiva es para ningún crecimiento o retroceso para este periodo. </w:t>
              <w:br/>
              <w:t xml:space="preserve">13. Si el progreso significante puede hacerse retardando el crecimiento de la población, el impacto positivo en el crecimiento de PNB y por el ingreso del cápita será significante. Es más, el progreso económico y social probablemente contribuirá más allá al declive en las proporciones de fertilidad. </w:t>
              <w:br/>
              <w:br/>
              <w:t xml:space="preserve">14. Las proporciones del nacimiento altas parecen provenir de principalmente de: </w:t>
              <w:br/>
              <w:br/>
              <w:t xml:space="preserve">un. la información inadecuada sobre y disponibilidad de medios de mando de fertilidad; </w:t>
              <w:br/>
              <w:br/>
              <w:t xml:space="preserve">b. la motivación inadecuada para los números reducidos de niños combinados con la motivación para muchos niños que son el resultado del infante alto inmóvil y mortalidad del niño y necesita para el apoyo en la vejez; y </w:t>
              <w:br/>
              <w:br/>
              <w:t xml:space="preserve">c. la lentitud de cambio en las preferencias familiares en la contestación a los cambios en el ambiente. </w:t>
              <w:br/>
              <w:br/>
              <w:t xml:space="preserve">15. El objetivo universal de aumentar la norma del mundo de dictados vivientes que el crecimiento outpace población crecimiento económico. En muchas áreas de crecimiento de población altas del mundo, la proporción más grande de PNB se consume, con sólo una cantidad pequeña ahorrada. Así, una proporción pequeña de PNB está disponible para la inversión--el "artefacto" de crecimiento económico. La mayoría de los expertos está de acuerdo que, con los costos bastante constantes por el aceptador, los gastos en los servicios de planificación de familia eficaces son generalmente uno del la mayoría costó las inversiones eficaces para un país de LDC que busca mejorar el bienestar global y por el cápita el crecimiento económico. Nosotros no podemos esperar por la modernización global y desarrollo para producir la más bajo fertilidad tasa naturalmente desde que esto tardará muchas décadas indudablemente en la mayoría de los países en vías de desarrollo durante que tiempo el crecimiento de la población rápido tenderá al desarrollo lento y ensanchará el hueco más aun entre rico y pobre. </w:t>
              <w:br/>
              <w:br/>
              <w:t xml:space="preserve">16. Las relaciones mutuas entre el desarrollo y crecimiento de la población son complejas y no totalmente entendieron. Ciertos aspectos de desarrollo económico y modernización aparecen ser relacionados para bajar las proporciones del nacimiento más directamente que otros. Así ciertos programas de desarrollo pueden traer una transición demográfica más rápida para bajar la fertilidad tasa que otros aspectos de desarrollo. El Plan de la Población Mundial de Acción adoptado a la Conferencia de la Población Mundial recomienda que países que trabajan para afectar los niveles de fertilidad deben dar la prioridad al desarrollo programa y la salud y estrategias de educación que tienen un efecto firme en la fertilidad. La cooperación internacional debe dar la prioridad a ayudar los tales esfuerzos nacionales. Estos programas incluyen: (un) mejoró cuidado de salud y nutrición para reducir la mortalidad del niño, (b) la educación y mejoró el estado social para las mujeres; (c) aumentó el empleo hembra; (d) mejoró la seguridad de viejo-edad; y (e) la ayuda para el pobres rural que generalmente tiene la fertilidad más alta con las acciones para redistribuir ingreso y recursos incluyendo proporcionando las granjas privadamente poseídas. Sin embargo, uno simplemente no puede proceder de la identificación de relaciones a los programas operacionales de gran potencia específicos. Por ejemplo, nosotros no conocemos maneras rentables de animar el empleo hembra aumentado todavía, particularmente si nosotros nos preocupamos por no agregar al desempleo masculino. Nosotros no sabemos todavía que qué paquetes específicos de programas serán más costo eficaz en muchas situaciones. </w:t>
              <w:br/>
              <w:br/>
              <w:t xml:space="preserve">17. Hay necesidad por más información sobre la efectividad del costo de acercamientos diferentes en el "suministro" y " la "demanda" el lado del cuadro. En el suministro se exigen los esfuerzos laterales, intensos asegurar la disponibilidad llena por 1980 de información de mando de nacimiento y medios a los individuos todo fecundos, sobre todo en las áreas rurales [el énfasis agregó]. la Mejora también se necesita en los métodos de mando del nacimiento más aceptable y useable por el pobres rural. En la demanda la experimentación lateral, extensa y la acción de aplicación proyecta y se necesitan los programas. En particular, más investigación se necesita en la motivación del más pobre quién a menudo tiene las proporciones de fertilidad más altas. Los programas de la ayuda más precisamente deben ser los targeted a este grupo que en el pasado. </w:t>
              <w:br/>
              <w:br/>
              <w:t xml:space="preserve">18. Puede ser bien eso deseado que el tamaño familiar no rechazará a cerca de los niveles del reemplazo hasta la porción del LDC que el pobres rural mejora a la magnitud que los beneficios de reducir el tamaño familiar aparecen a ellos pesar más que los costos. Para las personas urbanas, un rápidamente el elemento creciente en el LDCs, las obligaciones de tener los demasiados niños ya son adecuadas claro. Ayude que los destinatarios y donadores también deben dar énfasis a desarrollo y mejoras en la calidad de vida del pobres, si el progreso significante será hecho controlando el crecimiento de la población. Aunque se adoptó principalmente por otras razones, el nuevo énfasis de la legislación de Ayuda en los problemas del pobres (qué se hace eco de en los cambios comparables en el énfasis de la política por otros donadores y por un número creciente de LDC) es directamente pertinente a las condiciones requeridas para la reducción de fertilidad. </w:t>
              <w:br/>
              <w:br/>
              <w:t xml:space="preserve">Los EFECTOS POLÍTICOS DE FACTORES de la POBLACIÓN - el Índice </w:t>
              <w:br/>
              <w:t xml:space="preserve">19. Las consecuencias políticas de factores de la población actuales en el LDCs--el crecimiento rápido, migración interior, los porcentajes altos de personas jóvenes, la mejora lenta en las normas vivientes, concentraciones urbanas, y presiones para la migración extranjera--está dañando a la estabilidad interior y las relaciones internacionales de países en cuyo el avance el EE.UU. está interesado, mientras creando político así o incluso los problemas de seguridad nacionales para el EE.UU. En un sentido más ancho, hay un riesgo mayor de daño severo al mundo los sistemas económicos, políticos, y ecológicos y, cuando estos sistemas empiezan a fallar, a nuestros valores humanitarios [el énfasis agregó]. </w:t>
              <w:br/>
              <w:t xml:space="preserve">20. El paso de migración interior del campo a las ciudades encima de-hinchadas se intensifica grandemente por el crecimiento de la población rápido. Se ponen las cargas enormes en los gobiernos de LDC para la administración pública, higienización, educación, policía, y otros servicios, y los moradores del barrio bajo urbanos (aunque al parecer no los recientes trabajadores migratorios) puede servir como una fuerza volátil, violenta que amenaza la estabilidad política. </w:t>
              <w:br/>
              <w:br/>
              <w:t xml:space="preserve">21. Condiciones socio-económicas adversas generadas por éstos y los factores relacionados pueden contribuir a los niveles altos y crecientes de abandono del niño, delincuencia juvenil, subempleo crónico y creciente y desempleo, el robo pequeño, el brigandry organizado, que la comida arma escándalo, los movimientos del separatista, matanzas comunales, acciones revolucionarias y golpes del contador-revolucionario. Cosas así que las condiciones también disminuyen del ambiente necesitó atraer la capital extranjera vital a los niveles crecientes de crecimiento económico en estas áreas. Si estas condiciones producen expropiación de intereses extranjeros, la tal acción, de un punto de vista económico, no está en los intereses más buenos del país invirtiendo o el gobierno del organizador. </w:t>
              <w:br/>
              <w:br/>
              <w:t xml:space="preserve">22. En las relaciones internacionales, los factores de la población son cruciales en, y a menudo el determinants de, conflictos violentos en las áreas en vías de desarrollo. Conflictos que se consideran a menudo en las condiciones principalmente políticas tienen las raíces demográficas. El reconocimiento de estas relaciones parece crucial a cualquier comprensión o prevención de tales hostilidades. </w:t>
              <w:br/>
              <w:br/>
              <w:t xml:space="preserve">Las METAS GENERALES Y REQUISITOS POR TRATAR CON el CRECIMIENTO de la POBLACIÓN RÁPIDO - el Índice </w:t>
              <w:br/>
              <w:t>23. La pregunta central para la política de la población mundial en el año 1974, es si la humanidad es permanecer en una huella hacia una última población de 12 a 15 mil millones--implicando un cinco para siete-plegar el aumento en casi todos el mundo subdesarrollado fuera de China--o si (a pesar de la velocidad adquirida de crecimiento de la población) puede cambiarse encima de al curso de estabilidad de la población factible más temprana--implicando últimos totales de 8 a 9 billones y no más de un tres o aumento del cuatro-pliegue en cualquier región del comandante.</w:t>
            </w:r>
          </w:p>
          <w:p>
            <w:pPr>
              <w:pStyle w:val="NormalWeb"/>
              <w:rPr>
                <w:color w:val="0000FF"/>
              </w:rPr>
            </w:pPr>
            <w:r>
              <w:rPr>
                <w:rFonts w:cs="Arial" w:ascii="Arial" w:hAnsi="Arial"/>
                <w:color w:val="0000FF"/>
              </w:rPr>
              <w:t xml:space="preserve">24. ¿Cuáles son las estacas? Nosotros no sabemos que si los desarrollos tecnológicos lo harán posible a alimente mucho a encima de 8 menos 12 mil millones personas en el 21 siglo. Nosotros no podemos estar completamente seguros que los cambios climáticos en la próxima década no crearán las grandes dificultades alimentando una población creciente, sobre todo las personas en el LDCs que vive bajo las condiciones en aumento marginales y más vulnerables. Allí existe por lo menos que la posibilidad que los desarrollos presentes apuntan hacia Malthusian condiciona para muchas regiones del mundo. </w:t>
              <w:br/>
              <w:br/>
              <w:t xml:space="preserve">25. Pero aun cuando la supervivencia para éstos los números muy más grandes son posibles, quiere en toda la probabilidad sea supervivencia desnuda, con todos los esfuerzos que entran los años buenos para proporcionar nutrición mínima y la dependencia absoluta en los años malos los esfuerzos de rescate de emergencia encendidos de los países menos poblados y más ricos del mundo. En la carrera más corta--entre ahora y el año 2000--la diferencia entre los dos cursos puede ser un poco de ganancia material perceptible en las regiones pobres atestado, y alguna mejora en la distribución relativa de intra-país por el ingreso del cápita entre rico y pobre, como contra la pobreza permanente y el ensanchamiento de huecos del ingreso. Un esfuerzo muy más vigoroso al crecimiento de la población lento también puede significar una muy gran diferencia entre las tragedias enormes de desnutrición e inanición como contra sólo condiciones crónicas serias. </w:t>
              <w:br/>
              <w:br/>
              <w:t xml:space="preserve">Las RECOMENDACIONES de la POLÍTICA - el Índice </w:t>
              <w:br/>
              <w:t xml:space="preserve">26. Hay ningún solo acercamiento que quiere "resuelva" el problema de la población. El complejo que factores sociales y económicos involucrados requieren una estrategia comprensiva con los elementos bilaterales y " multilaterales. Al mismo tiempo deben entallarse acciones y programas a los países específicos y grupos. Anteriormente todos, LDCs ellos debe jugar el papel más importante para lograr el éxito. </w:t>
              <w:br/>
            </w:r>
            <w:r>
              <w:rPr>
                <w:rFonts w:cs="Arial" w:ascii="Arial" w:hAnsi="Arial"/>
                <w:color w:val="0000FF"/>
                <w:shd w:fill="FFFF00" w:val="clear"/>
              </w:rPr>
              <w:t xml:space="preserve">27. La coordinación entre los donadores bilaterales y las organizaciones multilaterales son vitales a cualquier esfuerzo moderar el crecimiento de la población. </w:t>
            </w:r>
            <w:r>
              <w:rPr>
                <w:rFonts w:cs="Arial" w:ascii="Arial" w:hAnsi="Arial"/>
                <w:color w:val="0000FF"/>
              </w:rPr>
              <w:t xml:space="preserve">Cada amable de esfuerzo se necesitará para los resultados mundiales. </w:t>
              <w:br/>
              <w:br/>
              <w:t xml:space="preserve">28. La política mundial y programas en el campo de la población deben incorporar dos objetivos mayores: </w:t>
              <w:br/>
              <w:br/>
              <w:br/>
              <w:t xml:space="preserve">(un) las acciones para acomodar el crecimiento de la población continuado a a 6 billones por el medio-21st siglo sin inanición maciza o frustración del total de esperanzas de desarrollo; y </w:t>
              <w:br/>
              <w:br/>
              <w:t xml:space="preserve">(b) las acciones para guardar el último nivel como cierran como posible a 8 billones en lugar de permitiéndole alcanzar 10 billones, 13 billones, o más. </w:t>
              <w:br/>
              <w:br/>
              <w:t>2</w:t>
            </w:r>
            <w:r>
              <w:rPr>
                <w:rFonts w:cs="Arial" w:ascii="Arial" w:hAnsi="Arial"/>
                <w:color w:val="0000FF"/>
                <w:shd w:fill="FFFF00" w:val="clear"/>
              </w:rPr>
              <w:t xml:space="preserve">9. Mientras las metas específicas en este área son difíciles declarar, nuestro objetivo debe ser para el mundo lograr un nivel del reemplazo de fertilidad, (una familia del dos-niño en el promedio), por aproximadamente el año 2000 [el énfasis agregó]. </w:t>
            </w:r>
            <w:r>
              <w:rPr>
                <w:rFonts w:cs="Arial" w:ascii="Arial" w:hAnsi="Arial"/>
                <w:color w:val="0000FF"/>
              </w:rPr>
              <w:t xml:space="preserve">Esto exigirá a la 2 proporción de crecimiento por ciento presente rechazar a 1.7 por ciento dentro de una década y a 1.1 por ciento por 2000. Comparado al U.N la proyección elemento, esta meta produciría 500 millones menos de personas en 2000 y aproximadamente 3 mil millones menos en 2050. El logro de esta meta requerirá la población grandemente intensificada programa [el énfasis agregó]. UNA base para los población crecimiento mando blancos nacionales en vías de desarrollo para lograr este blanco mundial se contiene en el Plan de la Población Mundial de Acción. </w:t>
              <w:br/>
            </w:r>
            <w:r>
              <w:rPr>
                <w:rFonts w:cs="Arial" w:ascii="Arial" w:hAnsi="Arial"/>
                <w:color w:val="0000FF"/>
                <w:shd w:fill="FFFF00" w:val="clear"/>
              </w:rPr>
              <w:t xml:space="preserve">30. El Plan de la Población Mundial de Acción no está mismo-dando fuerza a y requerirá los esfuerzos vigorosos por los países interesados, agencias de NACIÓN UNIDAS y otros cuerpos internacionales hacerlo eficaz. La dirección americana es esencial [el énfasis agregó]. La estrategia debe incluir los elementos siguientes y acciones: </w:t>
              <w:br/>
            </w:r>
            <w:r>
              <w:rPr>
                <w:rFonts w:cs="Arial" w:ascii="Arial" w:hAnsi="Arial"/>
                <w:color w:val="0000FF"/>
              </w:rPr>
              <w:br/>
              <w:br/>
              <w:t xml:space="preserve">(un) la Concentración en los países importantes. La ayuda para la moderación de la población debe dar el énfasis primario al crecimiento más grande y más rápido países en vías de desarrollo dónde hay EE.UU. especial el interés político y estratégico. </w:t>
            </w:r>
            <w:r>
              <w:rPr>
                <w:rFonts w:cs="Arial" w:ascii="Arial" w:hAnsi="Arial"/>
                <w:color w:val="0000FF"/>
                <w:shd w:fill="FFFF00" w:val="clear"/>
              </w:rPr>
              <w:t xml:space="preserve">Esos países son: India, Bangladesh, Pakistán, Nigeria, México, Indonesia, Brasil, los Filipinas, Thailandia, Egipto, Turquía, Etiopía y Colombia. </w:t>
            </w:r>
            <w:r>
              <w:rPr>
                <w:rFonts w:cs="Arial" w:ascii="Arial" w:hAnsi="Arial"/>
                <w:color w:val="0000FF"/>
              </w:rPr>
              <w:t xml:space="preserve">Juntos, ellos consideran para 47 por ciento de la población actual del mundo aumente. (Debe reconocerse que en la actualidad la AYUDA la ayuda bilateral a algunos de estos países no puede ser aceptable.) la ayuda Bilateral, a la magnitud que los fondos están disponibles, se dará a otros países, mientras considerando cosas así factoriza como el crecimiento de la población, la necesidad para la ayuda externa, intereses de EE.UU. a largo plazo y buena gana de comprometer en la autoayuda. Los programas multilaterales necesariamente deben tener un fondos más ancho y los programas bilaterales de otros donadores nacionales se formará a sus intereses particulares. Al mismo tiempo, </w:t>
            </w:r>
            <w:r>
              <w:rPr>
                <w:rFonts w:cs="Arial" w:ascii="Arial" w:hAnsi="Arial"/>
                <w:color w:val="0000FF"/>
                <w:shd w:fill="FFFF00" w:val="clear"/>
              </w:rPr>
              <w:t>el EE.UU. parecerá a las agencias multilaterales--sobre todo el Fondo de NACIÓN UNIDAS</w:t>
            </w:r>
            <w:r>
              <w:rPr>
                <w:rFonts w:cs="Arial" w:ascii="Arial" w:hAnsi="Arial"/>
                <w:color w:val="0000FF"/>
              </w:rPr>
              <w:t xml:space="preserve"> para Actividades de la Población que ya tienen los proyectos en encima de 80 países--para aumentar la ayuda de la población en una base más ancha con las contribuciones americanas aumentadas. Esto es deseable por lo que se refiere a los intereses de EE.UU. y necesario en las condiciones políticas en los Naciones Unidas. Pero progreso no obstante, debe hacerse en el importante 13 y nuestros recursos limitados deben dar el énfasis mayor a ellos. </w:t>
              <w:br/>
              <w:t xml:space="preserve">(b) la Integración de factores de la población y población programa en la planificación de desarrollo rural. Como requerido por el Plan de la Población mundial de Acción, los países en vías de desarrollo y aquéllos ayudándolos deben tomar específicamente la población factoriza en la cuenta en la planificación nacional e incluye los programas de la población en cosas así planea. </w:t>
              <w:br/>
              <w:t xml:space="preserve">(c) Aumentó la ayuda para los servicios de planificación de familia, información y tecnología. Éste es un aspecto vital de cualquier programa de la población mundial. (1) deben hacerse tan rápidamente como posible no ahora la información de la planificación familiar y materiales basados en la tecnología presente totalmente disponible a los 85% de las poblaciones en LDCs importante alcanzó, pobres esencialmente rural que tiene la fertilidad más alta. (2) deben extenderse principio y la investigación de desarrollo, apuntó a los métodos simples, económicos, eficaces, seguros, duraderos y aceptables de mando de fertilidad. El apoyo por las agencias todo federales para la investigación biomédica en este campo debe ser aumentado anualmente por $60 millón. </w:t>
              <w:br/>
              <w:t xml:space="preserve">(d) Creando las condiciones conducente al declive de fertilidad. Para sus propios méritos y consistente debe darse la prioridad en el programa de ayuda general a las políticas de desarrollo selectivas en sectores que ofrecen la más gran promesa de motivación aumentada para el tamaño familiar más pequeño con las recomendaciones del Plan de la Población Mundial de Acción. En muchos programas de piloto de casos y la investigación experimental se necesitará como la guía para los esfuerzos más tarde en una balanza más grande. Los sectores preferenciales incluyen: </w:t>
              <w:br/>
              <w:t xml:space="preserve">Los niveles mínimos proporcionando de educación, sobre todo para las mujeres,; </w:t>
              <w:br/>
              <w:t xml:space="preserve">La mortalidad infantil reduciendo, incluyendo a través de las redes de cuidado de salud económicas simples,; </w:t>
              <w:br/>
              <w:t xml:space="preserve">El empleo del sueldo que ensancha, sobre todo para las mujeres,; </w:t>
              <w:br/>
              <w:t xml:space="preserve">Las alternativas en vías de desarrollo a los niños como una fuente de seguridad de vejez; </w:t>
              <w:br/>
              <w:t xml:space="preserve">El ingreso creciente del más pobre, sobre todo en las áreas rurales, que incluye proporcionando las granjas privadamente poseídas; </w:t>
              <w:br/>
              <w:t xml:space="preserve">La educación de nuevas generaciones en la conveniencia de familias más pequeñas. </w:t>
              <w:br/>
              <w:t xml:space="preserve">Mientras la AYUDA tiene la información sobre la importancia relativa del nuevo comandante factores socio-económicos que llevan para bajar el nacimiento tasa, mucho más investigación y experimentación necesitan ser hechas para determinar qué costo los programas eficaces y política llevarán para bajar las proporciones del nacimiento. </w:t>
              <w:br/>
              <w:t xml:space="preserve">(e) la Comida y la ayuda agrícola es vital para cualquier población la estrategia de desarrollo sensible. La provisión de comida adecuada abastece para una población creciente en tiempos de escasez es crucial. Sin semejante programa para el LDCs hay oportunidad considerable que la tal escasez llevará chocar y adversamente afectar metas de la población y los esfuerzos de desarrollo. Las recomendaciones específicas son incluido en la Sección IV(c) de este estudio. </w:t>
              <w:br/>
              <w:t xml:space="preserve">(f) el Desarrollo de un compromiso político y popular mundial a la estabilización de la población es fundamental a cualquier estrategia eficaz. Esto requiere el apoyo y compromiso de líderes de LDC importantes. Esto tendrá lugar que si ellos ven el impacto negativo de crecimiento de la población sin restricción claramente y creen que es posible tratar con esta pregunta a través de la acción gubernamental. El EE.UU. debe animar que los líderes de LDC tomen la primacía adelantando ambos a la planificación familiar y a estabilización de la población dentro de las organizaciones multilaterales y a través de los contactos bilaterales con otro LDCs. Esto requerirá que el Presidente y la Secretaria de obsequio Estatal el asunto de mando de crecimiento de población como una materia de importancia superior y se lo dirige específicamente en sus contactos regulares con los líderes de otros gobiernos, particularmente LDCs. </w:t>
              <w:br/>
              <w:t xml:space="preserve">31. El Plan de la Población Mundial de Acción y las resoluciones adoptado por el acuerdo general por 137 naciones al agosto 1974 NACIÓN UNIDAS la Conferencia de la Población Mundial, aunque no ideal, mantenga un armazón excelente desarrollando un sistema mundial de population/family que planea los programas [el énfasis agregó]. (El Plan de Acción aparece en Apéndice 1.) Nosotros debemos acostumbrarlos a generar agencia de NACIÓN UNIDAS y la dirección nacional para un esfuerzo extremo bajar las proporciones de crecimiento. La acción constructiva por el EE.UU. llevará más allá nuestros objetivos. Con este fin nosotros debemos: </w:t>
              <w:br/>
              <w:br/>
              <w:t xml:space="preserve">(un) Fuertemente el apoyo el Plan de la Población Mundial de Acción y la adopción de sus comestibleses apropiados en el nacional y otros programas. </w:t>
              <w:br/>
              <w:t xml:space="preserve">(b) el Impulso la adopción por los programas nacionales de metas de la población específicas incluso los niveles del reemplazo de fertilidad para DCs y LDCs por 2000. </w:t>
              <w:br/>
              <w:t xml:space="preserve">(c) Después de la preparación conveniente en el EE.UU., anuncie una meta americana para mantener nuestra fertilidad del promedio nacional presente ningún más alto que el nivel del reemplazo y logra cerca de la estabilidad por 2000 [el énfasis agregó]. </w:t>
              <w:br/>
              <w:t xml:space="preserve">(d) Iniciado una estrategia cooperativa internacional de investigación nacional programa en la reproducción humana y techado de mando de fertilidad los factores biomédicos y socio-económicos, como propuesto por la Comisión americana a Bucharest. </w:t>
              <w:br/>
              <w:t xml:space="preserve">(e) el Acto en nuestra oferta a Bucharest para colaborar con otros donadores interesados y agencias de NACIÓN UNIDAS para ayudar los países seleccionados para desarrollar el costo bajo la salud preventiva y servicios de planificación de familia. </w:t>
              <w:br/>
              <w:t xml:space="preserve">(f) Trabaje directamente con los países del donador y a través del Fondo de NACIÓN UNIDAS para las Actividades de la Población y los OECD/DAC para aumentar la ayuda bilateral y multilateral para los programas de la población. </w:t>
              <w:br/>
              <w:t xml:space="preserve">32. Como las medidas aumentar entendiendo de factores de la población por los líderes de LDC y fortalecer población que planea en el desarrollo nacional planean, nosotros debemos llevar a cabo las recomendaciones en parte II, Sección VI, incluyendo,: </w:t>
              <w:br/>
              <w:t xml:space="preserve">(un) la Consideración de factores de la población y políticas de la población en todos los Papeles de Estrategia de Ayuda Rurales (CASP) y Programa de Ayuda de Desarrollo (DAP) los papeles de la estrategia plurianuales. </w:t>
              <w:br/>
              <w:t xml:space="preserve">(b) Prepara las proyecciones de crecimiento de la población individualizadas para los países con los análisis de desarrollo de cada rural y los discute con los líderes nacionales. </w:t>
              <w:br/>
              <w:t xml:space="preserve">(c) Mantenga el entrenamiento grandemente aumentado programa para los mayores oficiales de LDCs en los elementos de economía demográfica. </w:t>
              <w:br/>
              <w:t xml:space="preserve">(d) Ponga en orden para los programas del familiarization en la Oficina principal de NACIÓN UNIDAS en Nueva York para ministros de gobiernos, la mayor política los oficiales nivelados y comparablemente los líderes influyentes de la vida privada. </w:t>
              <w:br/>
              <w:t xml:space="preserve">(e) Asegure la ayuda a los líderes de LDC integrando los factores de la población en los planes nacionales, particularmente cuando ellos relacionan a los servicios de salud, educación, recursos agrícolas y desarrollo, el empleo, la distribución justa de ingreso y la estabilidad social. </w:t>
              <w:br/>
              <w:t xml:space="preserve">(f) También asegure la ayuda a los líderes de LDC relacionando políticas de la población y programas de planificación de familia para especializarse sectores de desarrollo: la salud, nutrición, agricultura, educación, servicios sociales, labor organizada, las actividades de mujeres, y desarrollo de la comunidad. </w:t>
              <w:br/>
              <w:t xml:space="preserve">(g) Emprenda las iniciativas para llevar a cabo la Enmendadura de Percy con respecto a la mejora en el estado de mujeres. </w:t>
              <w:br/>
              <w:t xml:space="preserve">(h) Dé el énfasis en la ayuda a los programas en el desarrollo de áreas rurales. </w:t>
              <w:br/>
              <w:t xml:space="preserve">Más allá de estas actividades que se dirigen esencialmente a los intereses nacionales, nosotros debemos asegurar que un concepto educativo más ancho se desarrolla para llevar una comprensión aguda a los líderes nacionales de la interrelación de intereses nacionales y crecimiento de población de mundo. </w:t>
              <w:br/>
              <w:t xml:space="preserve">33. Nosotros debemos tener el cuidado que que nuestras actividades no deben dar la apariencia al LDCs de una política rural industrializada dirigió contra el LDCs. El cuatela debe tomarse que que en cualquier acercamiento en este campo nosotros apoyamos en el LDCs es ones que nosotros podemos apoyar dentro de este país. "Tercer Mundo" los líderes deben estar en la vanguardia y deben obtener el crédito para los programas exitosos. En este contexto es importante demostrar a los líderes de LDC que los tales programas de planificación de familia han trabajado y pueden trabajar dentro de un periodo razonable de tiempo. </w:t>
              <w:br/>
              <w:br/>
              <w:t xml:space="preserve">34. Ayudar aseguran otras de nuestras intenciones nosotros debemos indicar nuestro énfasis en el derecho de individuos y parejas para determinar el número libremente y responsablemente y espaciando de sus niños y para tener la información, educación y medios para hacer para que, y nuestro interés continuado mejorando el bienestar general global. Nosotros debemos usar la autoridad proporcionada por el Plan de la Población Mundial de Acción para adelantar los principios que 1) la responsabilidad en la paternidad incluye la responsabilidad a los niños y la comunidad y 2) que las naciones ejerciendo su soberanía para poner las políticas de la población deben tener en cuenta el bienestar de sus vecinos y el mundo. Para fortalecer el acercamiento mundial, los programas de la planificación familiares deben ser apoyados dondequiera que por las organizaciones multilaterales que ellos pueden proporcionar los medios más eficaces. </w:t>
              <w:br/>
              <w:br/>
              <w:t xml:space="preserve">35. Para apoyar la tal planificación de la familia y los esfuerzos de ayuda de desarrollo relacionados hay necesita aumentar público e información de dirección en este campo. Nosotros recomendamos el énfasis aumentado en los medios de comunicación de masa, más nueva tecnología de comunicaciones y otra educación de la población y la motivación programa por la ONU y USIA. Superior debe darse la prioridad a éstos los programas de información en este campo mundial. </w:t>
              <w:br/>
              <w:br/>
              <w:t xml:space="preserve">36. Para proporcionar los recursos necesarios y dirección, apoye por el público americano y el Congreso será necesario. Una cantidad significante de fondos se requerirá durante varios años. El nivel alto el contacto personal por la Secretaria de Estado y otros oficiales en el asunto a una fecha temprana con los colegas Del congreso se necesita. Un programa para este propósito debe desarrollarse por OES con H y AYUDA.37. Hay una vista alternada que sostenimientos que un número creciente de expertos cree que la situación de la población ya es más seria y menos dócil a la solución a través de las medidas voluntarias que generalmente se acepta. Sostiene que, para prevenir escasez de comida extendida y otras catástrofes demográficas más aun que generalmente se anticipa, se requieren las medidas aun más fuertes y algunos problemas morales fundamentales, muy difíciles necesitan ser dirigidosse. Por ejemplo, éstos incluyen nuestros propios modelos del consumo, los programas obligatorios, el mando firme de nuestros recursos de comida. En vista de la gravedad de estos problemas, la consideración explícita de ellos debe empezar pronto en la Rama Ejecutiva, el Congreso y la NACIÓN UNIDAS. (Vea el extremo de Sección yo para este punto de vista.) </w:t>
              <w:br/>
              <w:br/>
              <w:t xml:space="preserve">38. Llevando a cabo las acciones discutidas sobre (en párrafos 1-36), requerirá una expansión significante en los fondos de AYUDA para la planificación del population/family. Varios acciones mayores en el área de crear las condiciones para el declive de fertilidad pueden ser consolidadas de los recursos disponible a los sectores en cuestión (por ejemplo, educación, agricultura). Otras acciones, incluso los servicios de planificación de familia, investigación y actividades experimentales en los factores la fertilidad conmovedora, venga bajo los fondos de la población. Nosotros recomendamos los aumentos anualmente en las demandas de presupuesto de AYUDA al Congreso en el orden de $35-50 millón a través de FY 1980 (sobre los $137.5 millón pedidos para FY 1975) [el énfasis agregó]. Este fondo cubriría programas bilaterales y " contribuciones a las organizaciones multilaterales. Sin embargo, el nivel de fondos necesitado en el futuro podría cambiar significativamente, mientras dependiendo de cosas así factoriza como los descubrimientos mayores en las tecnologías de mando de fertilidad y receptivities de LDC a la ayuda de la población [el énfasis agregó]. ayudar desarrollan, supervisan, y evalúan las acciones extendidas discutidas sobre, es probable que la AYUDA necesite adicional directo contrate el personal en el population/family que planea el área. Como un corolario al fondo de AYUDA extendido nivela para la población, deben hacerse los esfuerzos animar las contribuciones aumentadas por otros donadores y países del destinatario para ayudar reduzca el crecimiento de la población rápido. </w:t>
              <w:br/>
              <w:br/>
              <w:t xml:space="preserve">LA CONTINUACIÓN DE LA POLÍTICA Y COORDINACIÓN </w:t>
              <w:br/>
              <w:t xml:space="preserve">39. Esta estrategia de la población ancha mundial involucra las preguntas muy complejas y difíciles. Su aplicación requerirá coordinación muy cuidadosa y la aplicación específica en las circunstancias individuales. El trabajo extenso se necesita grandemente examinar la mezcla de nuestra estrategia de la ayuda y su aplicación más eficaz. Varios agencias están interesadas y envueltas. Dado esto, allí parece ser una necesidad por un mecanismo nivelado bueno y más alto refinar y desarrollar la política en este campo y coordinar su aplicación más allá de este NSSM. Las opciones siguientes se sugieren para la consideración: </w:t>
              <w:br/>
              <w:t xml:space="preserve">(un) Que el NSC Bajo el Comité de las Secretarias se dé la responsabilidad por la política y revisión del ejecutivo de este asunto: </w:t>
              <w:br/>
              <w:t xml:space="preserve">Los profesionales: </w:t>
              <w:br/>
              <w:t xml:space="preserve">Debido a las implicaciones de la política extranjeras mayores de la estrategia de la población recomendada un enfoque nivelado alto en la política se requiere para el éxito de semejante esfuerzo mayor. </w:t>
              <w:br/>
              <w:t xml:space="preserve">Con la agencia muy ancha interesa en este tema hay necesidad para un aceptó y los interagency normales procesan para el análisis eficaz y desarrollo de la política desinteresado y aplicación dentro del N.S.C. el sistema. </w:t>
              <w:br/>
              <w:t xml:space="preserve">El apoyo proveyendo de personal para la aplicación del NSSM-200 seguir-adelante existe dentro del armazón de USC incluso la utilización de la Oficina de Población de la Sección de Estado así como otro. </w:t>
              <w:br/>
              <w:t xml:space="preserve">USC ha proporcionado coordinación y continuación en áreas de la política extranjeras mayores que involucran varios agencias como es el caso en este estudio. </w:t>
              <w:br/>
              <w:t xml:space="preserve">Hace trampas: </w:t>
              <w:br/>
              <w:t xml:space="preserve">Los USC no estarían dentro del armazón de política-fabricación normal para la política de desarrollo como estaría en el caso con el DCC. </w:t>
              <w:br/>
              <w:t xml:space="preserve">El USC está más allá alejado del proceso de desarrollo del presupuesto y revisión del AYUDA Población Ayuda programa. </w:t>
              <w:br/>
              <w:t xml:space="preserve">(b) Que cuando su establecimiento es autorizado por el Presidente, el Comité de Coordinación de Desarrollo, encabezado por el Administrador de AYUDA se dé la responsabilidad global: * </w:t>
              <w:br/>
              <w:t xml:space="preserve">Los profesionales: (Con tal de que por la AYUDA) </w:t>
              <w:br/>
              <w:t xml:space="preserve">Precisamente es para la coordinación de este tipo de problema de desarrollo que involucra una variedad de políticas americanas hacia LDCs que el Congreso dirigió el establecimiento del DCC. </w:t>
              <w:br/>
              <w:t xml:space="preserve">El DCC también es el mejor el cuerpo capaz relacionar los problemas de la población a otros problemas de desarrollo con que ellos son íntimamente relacionado. </w:t>
              <w:br/>
              <w:t xml:space="preserve">El DCC tiene la ventaja de enfatizar aspectos técnicos y financieros de políticas de la población americanas, mientras minimizando las complicaciones políticas por eso frecuentemente inherente en los programas de la población. </w:t>
              <w:br/>
              <w:t xml:space="preserve">Es, en la vista de Ayuda, el cuerpo coordinando localizó el mejor para tomar una apreciación global de todas las actividades de la población que tienen lugar ahora bajo los auspicios bilaterales y multilaterales. </w:t>
              <w:br/>
              <w:t xml:space="preserve">Hace trampas: </w:t>
              <w:br/>
              <w:t xml:space="preserve">Mientras el DCC tendrá la competencia técnica sustancial indudablemente, el rango entero de factores políticos y otros que afectan nuestra estrategia de la población global podría ser considerado más eficazmente un teniendo de grupo un enfoque más ancho que el DCC. </w:t>
              <w:br/>
              <w:t xml:space="preserve">El DCC no está dentro del N.S.C. sistema que proporciona un acceso más directo al Presidente y " la política extranjera principal que decisión-hace el mecanismo. </w:t>
              <w:br/>
              <w:t xml:space="preserve">Los DCC podrían dar énfasis a aspectos completamente de desarrollo de población demasiado y bajo dé énfasis a otros elementos importantes. </w:t>
              <w:br/>
              <w:t xml:space="preserve">(c) Que el NSC/CIEP se pida llevar un Grupo Interdepartamental para esto sujeto a asegure la coordinación de interagency de continuación, y el desarrollo de la política extenso. (Ninguna Agencia participando apoya esta opción, por consiguiente sólo es incluido para presentar un rango lleno de posibilidades). </w:t>
              <w:br/>
              <w:t xml:space="preserve">La opción (un) se apoya por el Estado, la Tesorería, </w:t>
              <w:br/>
              <w:t xml:space="preserve">La defensa (ISA y JCS), Agricultura, TAJE, </w:t>
              <w:br/>
              <w:t xml:space="preserve">El comercio NSC y CIA. * * </w:t>
              <w:br/>
              <w:t xml:space="preserve">La opción (b) se apoya por la AYUDA. </w:t>
              <w:br/>
              <w:br/>
              <w:t xml:space="preserve">Bajo cualquiera de las opciones anteriores, debe haber una revisión anual de nuestra política de la población para examinar el progreso, asegure nuestros programas están siguiendo la última información en este campo, identifican las posibles deficiencias, y recomiendan la acción adicional al nivel apropiado. * * * </w:t>
              <w:br/>
              <w:br/>
              <w:br/>
              <w:t xml:space="preserve">-------------------------------------------------------------------------------- </w:t>
              <w:br/>
              <w:br/>
              <w:t xml:space="preserve">ALGUNA LLAVE APUNTA DEL CUERPO PRINCIPAL DEL INFORME - el Índice </w:t>
              <w:br/>
              <w:t xml:space="preserve">Todos los lectores se instan para leer el cuerpo principal detallado del informe que se presenta por completo en Apéndice Dos. Esto le dará una apreciación buena de la gravedad de esta nueva amenaza al lector a EE.UU. y seguridad global y las acciones las muchas secciones de nuestro fieltro gubernamental eran necesarias para dirigirse la nueva amenaza a esta tumba--una amenaza mayor que la guerra nuclear. Estos 20 puntos importantes se discutirán en los capítulos restantes de este libro. </w:t>
              <w:br/>
              <w:t xml:space="preserve">En la magnitud y urgencia del problema: </w:t>
              <w:br/>
              <w:br/>
              <w:t xml:space="preserve">" Se reconoce el ...World población crecimiento ampliamente dentro del Gobierno como un peligro actual de la magnitud más alta que requiere las medidas urgentes". [Página 194] </w:t>
              <w:br/>
              <w:t xml:space="preserve">" ...it es de la urgencia suma que los gobiernos reconocen los hechos e implicaciones de crecimiento de la población ahora, determine los últimos tamaños de la población que tienen el sentido en seguida para sus países y salida los programas vigorosos para lograr sus metas deseadas". [Página 15] </w:t>
              <w:br/>
              <w:t xml:space="preserve">" Los factores de ...population son de hecho críticos en, y a menudo el determinants de, conflicto violento en las áreas en vías de desarrollo. Segmentario (religioso, social, racial) las diferencias, la migración, el crecimiento de la población rápido, que el diferencial nivela de conocimiento y habilidades, que el rural/urban diferencia, la presión de la población y la situación espacial de población respecto a los recursos--en este orden áspero de importancia--todos parecen ser las contribuciones importantes para chocar y el ...Clearly de violencia, conflictos que se consideran a menudo en las condiciones principalmente políticas tienen las raíces demográficas. El reconocimiento de estas relaciones parece crucial a cualquier comprensión o prevención de tales hostilidades". [Página 66] </w:t>
              <w:br/>
              <w:t xml:space="preserve">"Donde el tamaño de la población es mayor que los recursos disponibles, o está extendiendo más rápidamente que los recursos disponibles, hay una tendencia hacia los desórdenes interiores y violencia y, a veces, políticas internacionales disociadoras o violencia". [Página 69] </w:t>
              <w:br/>
              <w:t xml:space="preserve">"En los países en vías de desarrollo, la carga de factores de la población, agregada a otros, debilitará a los gobiernos inestables, a menudo sólo marginalmente eficaz en los tiempos buenos, y abre la manera a los régimenes extremistas". [Página 84] </w:t>
              <w:br/>
              <w:t xml:space="preserve">El informe da tres ejemplos de guerras de la población: la El Salvador-Honduras "Guerra del Fútbol" [Página 71]; la Guerra Civil Nigeriana [Página 71]; y, la Guerra de Pakistán-India-Bangladesh, 1970-71. [Página 72] </w:t>
              <w:br/>
              <w:t xml:space="preserve">" El crecimiento de ...population durante los años negará las perspectivas razonables en serio para el sonido el desarrollo social y económico de las gentes involucrado". [Página 98] </w:t>
              <w:br/>
              <w:t xml:space="preserve">"La experiencia pasada da la ayuda pequeña a predecir el curso de estos desarrollos porque la velocidad del crecimiento de la población de hoy, migraciones, y urbanización excede algo antes de que el mundo ha visto alguna vez lejos. Es más, las consecuencias de tales factores de la población ya no pueden ser evadidas moviendo a nueva caza o las tierras rozando, conquistando el nuevo territorio, descubriendo o colonizando los nuevos continentes, o por la emigración en los números grandes. </w:t>
              <w:br/>
              <w:t xml:space="preserve">El mundo tiene la amplia advertencia que todos nosotros debemos hacer los esfuerzos más rápidos al desarrollo social y económico evitar o mitigar estas perspectivas oscuras. Nosotros también debemos advertirnos que todos nosotros debemos acercarnos tan rápidamente como posible a estabilizar nacional y el crecimiento de la población mundial". [Página 85] </w:t>
              <w:br/>
              <w:br/>
              <w:t xml:space="preserve">La dirección es vital: - El índice </w:t>
              <w:br/>
              <w:t xml:space="preserve">"La planificación familiar exitosa requiere la dedicación local fuerte y compromiso que no pueden encima de la carrera larga se dé fuerza a del exterior". [Página 106] </w:t>
              <w:br/>
              <w:t xml:space="preserve">" ...it es vital que los líderes de LDCs mayor ellos toma la primacía adelantando planificación familiar y estabilización de la población, no sólo dentro de la ONU y otras organizaciones internacionales pero también a través de los contactos bilaterales con los líderes de otro LDCs". [Página 112] </w:t>
              <w:br/>
              <w:t xml:space="preserve">"Estos programas tendrán sólo éxito modesto hasta allí es aceptación muy más fuerte y más ancha de su importancia real por los grupos de dirección. La tal aceptación y apoyo serán esenciales asegurar que la información de la población, educación y programas de servicio tienen apoyo moral vital, capacidad administrativa, habilidades técnicas y financiación del gobierno". [Página 195] </w:t>
              <w:br/>
              <w:t xml:space="preserve">Qué debe hacerse: - El índice </w:t>
              <w:br/>
              <w:t xml:space="preserve">"El mando de crecimiento de la población y migración debe ser una parte de cualquier programa para la mejora de valor duradero". [Página 81] </w:t>
              <w:br/>
              <w:t xml:space="preserve">" Conferencia de ...the adoptada por la aclamación (sólo el Santo Vea declarando una reservación general) un Plan de la Población Mundial completo de Acción" [Página 87] </w:t>
              <w:br/>
              <w:t xml:space="preserve">"Nuestro objetivo debe ser asegurar esa hechura de países de desarrollo la información de la planificación familiar, educación y medios disponible a todas sus gentes por 1980". [Página 130] </w:t>
              <w:br/>
              <w:t xml:space="preserve">"Sólo atención nominal es [actualmente] dado a educación de la población o educación del sexo en las escuelas..." [Página 158] "la Recomendación: Ese agencias de EE.UU. enfatizan la importancia de educación de la próxima generación de padres, mientras empezando en las escuelas elementales, hacia un dos-niño el ideal familiar. Esa AYUDA estimula los esfuerzos específicos para desarrollar medios de educar a los niños de edad de la escuela elemental al ideal de la familia del dos-niño..." [Página 159] </w:t>
              <w:br/>
              <w:t xml:space="preserve">" ...there es el acuerdo general que a al punto cuando costó por el aceptador sube rápidamente, los gastos de la planificación familiares generalmente son considerados la inversión mejor que un país puede hacer en su propio futuro," [Página 53] </w:t>
              <w:br/>
              <w:t xml:space="preserve">La contradicción del Santo Vea la respuesta al problema de la población: - El índice </w:t>
              <w:br/>
              <w:t xml:space="preserve">"Claramente el desarrollo por el se es un poderoso determinante de fertilidad. Sin embargo, desde que es improbable que la mayoría del LDCs desarrollará suficientemente durante los próximos 25-30 años, es crucial identificar esos sectores que el más directamente y poderosamente afectan la fertilidad". [Página 99] </w:t>
              <w:br/>
              <w:t xml:space="preserve">"Hay también incluso menos causa para el optimismo en la rapidez de progreso socio-económico que generaría la reducción de fertilidad rápida en el LDCs pobre, que en la viabilidad de extender los servicios de la planificación familiares a aquéllos en sus poblaciones que pueden desear abusar de ellos". [Página 99] </w:t>
              <w:br/>
              <w:t xml:space="preserve">"Pero nosotros podemos estar seguros de la dirección deseable de cambio y podemos declarar como un objetivo creíble el blanco de lograr la fertilidad del reemplazo está por el año 2000". [Página 99] </w:t>
              <w:br/>
              <w:t xml:space="preserve">El aborto es vital a la solución: - El índice </w:t>
              <w:br/>
              <w:t xml:space="preserve">"Mientras las agencias que participan en este estudio no tienen ninguna recomendación específica para proponer en el aborto, los problemas siguientes se creen importante y deben ser considerados en el contexto de una estrategia de la población global los hechos de ...Certain sobre el aborto necesita ser apreciado: </w:t>
              <w:br/>
              <w:t xml:space="preserve">"--Ningún país ha reducido su crecimiento de la población sin acudir al aborto". [Página 182] </w:t>
              <w:br/>
              <w:br/>
              <w:t xml:space="preserve">"--De hecho, el aborto, legal e ilegal, se ha vuelto el método de mando de fertilidad más extendido ahora en el uso en el mundo hoy". [Página 183] </w:t>
              <w:br/>
              <w:br/>
              <w:t xml:space="preserve">"--Sería imprudente restringir la investigación de aborto por las razones siguientes: 1) la naturaleza persistente y obicua de aborto. 2) la falta extendida de técnicas de aborto seguras..." [Página 185] </w:t>
              <w:br/>
              <w:br/>
              <w:br/>
              <w:br/>
              <w:t xml:space="preserve">-------------------------------------------------------------------------------- </w:t>
              <w:br/>
              <w:t xml:space="preserve">* La AYUDA espera el DCC tendrá la composición siguiente: El Administrador de AYUDA como Presidente; el Bajo Secretaria de Estado para los Asuntos Económicos; el Bajo Secretaria de Tesorería para los Asuntos Monetarios; el Bajo Secretarias de Comercio, Agricultura y Labor; Director Asociado de OMB; el Director Ejecutivo de CIEP, STR,; representante del NSC; los Presidentes del Banco de EX-IM y OPIC; y cualquier otra agencia cuando los artículos de interés a ellos son en discusión.) </w:t>
              <w:br/>
              <w:t xml:space="preserve">* * La sección de apoyos del Comercio la opción de poner el población política formulación mecanismo bajo los auspicios del USC pero cree que cualquiera detalló preguntas económicas que son el resultado de las políticas de la población propuestas se explore a través de los cauces de la política económicos domésticos e internacionales existiendo. </w:t>
              <w:br/>
              <w:br/>
              <w:t xml:space="preserve">* * * La AYUDA cree estas revisiones sólo emprendidas periódicamente podrían mirar las áreas seleccionadas o en el rango entero de política de la población que depende de los problemas y necesidades que se levantan. </w:t>
            </w:r>
          </w:p>
          <w:p>
            <w:pPr>
              <w:pStyle w:val="NormalWeb"/>
              <w:rPr>
                <w:color w:val="0000FF"/>
              </w:rPr>
            </w:pPr>
            <w:r>
              <w:rPr>
                <w:color w:val="0000FF"/>
              </w:rPr>
              <w:t> </w:t>
            </w:r>
          </w:p>
          <w:p>
            <w:pPr>
              <w:pStyle w:val="NormalWeb"/>
              <w:rPr>
                <w:color w:val="0000FF"/>
              </w:rPr>
            </w:pPr>
            <w:r>
              <w:rPr>
                <w:color w:val="0000FF"/>
              </w:rPr>
              <w:t> </w:t>
            </w:r>
          </w:p>
          <w:p>
            <w:pPr>
              <w:pStyle w:val="NormalWeb"/>
              <w:spacing w:before="280" w:after="0"/>
              <w:rPr>
                <w:color w:val="0000FF"/>
              </w:rPr>
            </w:pPr>
            <w:r>
              <w:rPr>
                <w:color w:val="0000FF"/>
              </w:rPr>
              <w:t> </w:t>
            </w:r>
          </w:p>
        </w:tc>
      </w:tr>
      <w:tr>
        <w:trPr/>
        <w:tc>
          <w:tcPr>
            <w:tcW w:w="88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b/>
                <w:b/>
                <w:bCs/>
                <w:shd w:fill="FFFF00" w:val="clear"/>
              </w:rPr>
            </w:pPr>
            <w:r>
              <w:rPr>
                <w:b/>
                <w:bCs/>
                <w:shd w:fill="FFFF00" w:val="clear"/>
              </w:rPr>
              <w:t xml:space="preserve">VERSION EN INGLES ORIGINAL </w:t>
            </w:r>
          </w:p>
          <w:p>
            <w:pPr>
              <w:pStyle w:val="NormalWeb"/>
              <w:rPr/>
            </w:pPr>
            <w:r>
              <w:rPr/>
              <w:t> </w:t>
            </w:r>
          </w:p>
          <w:p>
            <w:pPr>
              <w:pStyle w:val="NormalWeb"/>
              <w:rPr/>
            </w:pPr>
            <w:r>
              <w:rPr/>
              <w:t> </w:t>
            </w:r>
          </w:p>
          <w:p>
            <w:pPr>
              <w:pStyle w:val="NormalWeb"/>
              <w:spacing w:before="280" w:after="240"/>
              <w:rPr>
                <w:lang w:val="en-US"/>
              </w:rPr>
            </w:pPr>
            <w:r>
              <w:rPr>
                <w:lang w:val="en-US"/>
              </w:rPr>
              <w:t xml:space="preserve">THE NSSM 200 DIRECTIVE AND THE STUDY REQUESTED </w:t>
              <w:br/>
              <w:t xml:space="preserve">Chapter 3 </w:t>
              <w:br/>
              <w:t xml:space="preserve">KISSINGER LETTER </w:t>
              <w:br/>
              <w:t xml:space="preserve">NSSM 200 COVER PAGE </w:t>
              <w:br/>
              <w:t xml:space="preserve">NSSM 200 TABLE OF CONTENTS </w:t>
              <w:br/>
              <w:t xml:space="preserve">EXECUTIVE SUMMARY </w:t>
              <w:br/>
              <w:t xml:space="preserve">WORLD DEMOGRAPHIC TRENDS </w:t>
              <w:br/>
              <w:t xml:space="preserve">ADEQUACY OF WORLD FOOD SUPPLIES </w:t>
              <w:br/>
              <w:t xml:space="preserve">MINERALS AND FUEL </w:t>
              <w:br/>
              <w:t xml:space="preserve">ECONOMIC DEVELOPMENT AND POPULATION GROWTH </w:t>
              <w:br/>
              <w:t xml:space="preserve">POLITICAL EFFECTS OF POPULATION FACTORS </w:t>
              <w:br/>
              <w:t xml:space="preserve">GENERAL GOALS AND REQUIREMENTS FOR DEALING WITH RAPID POPULATION GROWTH </w:t>
              <w:br/>
              <w:t xml:space="preserve">POLICY RECOMMENDATIONS </w:t>
              <w:br/>
              <w:t xml:space="preserve">SOME KEY POINTS FROM THE MAIN BODY OF THE REPORT </w:t>
              <w:br/>
              <w:t xml:space="preserve">Leadership is vital: </w:t>
              <w:br/>
              <w:t xml:space="preserve">What must be done: </w:t>
              <w:br/>
              <w:t xml:space="preserve">Contradiction of the Holy See's answer to the population problem: </w:t>
              <w:br/>
              <w:t xml:space="preserve">Abortion is vital to the solution: </w:t>
              <w:br/>
              <w:br/>
              <w:t xml:space="preserve">-------------------------------------------------------------------------------- </w:t>
              <w:br/>
              <w:br/>
              <w:t xml:space="preserve">This chapter begins with the National Security Study Memorandum (NSSM) directive itself, signed in April, 1974, by Henry Kissinger on behalf of President Nixon. Then follows the Executive Summary of the report of the study conducted in response to the directive. The copiously detailed main body of the report consists of two parts, and can be found in Appendix 2. </w:t>
              <w:br/>
              <w:t xml:space="preserve">The complete report was presented to President Ford the following December. Following the Executive Summary, in this chapter several important points from the report are listed which do not appear in the Summary. These points are discussed elsewhere in the book. </w:t>
              <w:br/>
              <w:br/>
              <w:br/>
              <w:t xml:space="preserve">-------------------------------------------------------------------------------- </w:t>
              <w:br/>
              <w:br/>
              <w:t xml:space="preserve">NATIONAL SECURITY COUNCIL </w:t>
              <w:br/>
              <w:t xml:space="preserve">WASHINGTON, D.C. 20506 </w:t>
              <w:br/>
              <w:br/>
              <w:t xml:space="preserve">April 24, 1974 </w:t>
              <w:br/>
              <w:br/>
              <w:t xml:space="preserve">National Security Study Memorandum 200 </w:t>
              <w:br/>
              <w:t xml:space="preserve">-------------------------------------- </w:t>
              <w:br/>
              <w:br/>
              <w:t xml:space="preserve">TO: The Secretary of Defense </w:t>
              <w:br/>
              <w:t xml:space="preserve">The Secretary of Agriculture </w:t>
              <w:br/>
              <w:t xml:space="preserve">The Director of Central Intelligence </w:t>
              <w:br/>
              <w:t xml:space="preserve">The Deputy Secretary of State </w:t>
              <w:br/>
              <w:t xml:space="preserve">Administrator, Agency for International Development </w:t>
              <w:br/>
              <w:br/>
              <w:t xml:space="preserve">SUBJECT: Implications of Worldwide Population Growth for U.S. </w:t>
              <w:br/>
              <w:t xml:space="preserve">Security and Overseas Interests </w:t>
              <w:br/>
              <w:br/>
              <w:t xml:space="preserve">The President has directed a study of the impact of world popula- </w:t>
              <w:br/>
              <w:t xml:space="preserve">tion growth on U.S. security and overseas interests. The study </w:t>
              <w:br/>
              <w:t xml:space="preserve">should look forward at least until the year 2000, and use several </w:t>
              <w:br/>
              <w:t xml:space="preserve">alternative reasonable projections of population growth. </w:t>
              <w:br/>
              <w:br/>
              <w:t xml:space="preserve">In terms of each projection, the study should assess: </w:t>
              <w:br/>
              <w:br/>
              <w:t xml:space="preserve">- the corresponding pace of development, especially in poorer </w:t>
              <w:br/>
              <w:t xml:space="preserve">countries; </w:t>
              <w:br/>
              <w:br/>
              <w:t xml:space="preserve">- the demand for US exports, especially of food, and the trade </w:t>
              <w:br/>
              <w:t xml:space="preserve">problems the US may face arising from competition for re- </w:t>
              <w:br/>
              <w:t xml:space="preserve">sources; and </w:t>
              <w:br/>
              <w:br/>
              <w:t xml:space="preserve">- the likelihood that population growth or imbalances will </w:t>
              <w:br/>
              <w:t xml:space="preserve">produce disruptive foreign policies and international insta- </w:t>
              <w:br/>
              <w:t xml:space="preserve">bility. </w:t>
              <w:br/>
              <w:br/>
              <w:t xml:space="preserve">The study should focus on the international political and economic </w:t>
              <w:br/>
              <w:t xml:space="preserve">implications of population growth rather than its ecological, socio- </w:t>
              <w:br/>
              <w:t xml:space="preserve">logical or other aspects. </w:t>
              <w:br/>
              <w:br/>
              <w:t xml:space="preserve">The study would then offer possible courses of action for the United </w:t>
              <w:br/>
              <w:t xml:space="preserve">States in dealing with population matters abroad, particularly in </w:t>
              <w:br/>
              <w:t xml:space="preserve">developing countries, with special attention to these questions: </w:t>
              <w:br/>
              <w:br/>
              <w:t xml:space="preserve">- What, if any, new initiatives by the United States are needed </w:t>
              <w:br/>
              <w:t xml:space="preserve">to focus international attention on the population problem? </w:t>
              <w:br/>
              <w:br/>
              <w:t xml:space="preserve">- Can technological innovations or development reduce </w:t>
              <w:br/>
              <w:t xml:space="preserve">growth or ameliorate its effects? </w:t>
              <w:br/>
              <w:br/>
              <w:t xml:space="preserve">- Could the United States improve its assistance in the popu- </w:t>
              <w:br/>
              <w:t xml:space="preserve">lation field and if so, in what form and through which agen- </w:t>
              <w:br/>
              <w:t xml:space="preserve">cies -- bilateral, multilateral, private? </w:t>
              <w:br/>
              <w:br/>
              <w:t xml:space="preserve">The study should take into account the President's concern that </w:t>
              <w:br/>
              <w:t xml:space="preserve">population policy is a human concern intimately related to the </w:t>
              <w:br/>
              <w:t xml:space="preserve">dignity of the individual and the objective of the United States is to </w:t>
              <w:br/>
              <w:t xml:space="preserve">work closely with others, rather than seek to impose our views on </w:t>
              <w:br/>
              <w:t xml:space="preserve">others. </w:t>
              <w:br/>
              <w:br/>
              <w:t xml:space="preserve">The President has directed that the study be accomplished by the </w:t>
              <w:br/>
              <w:t xml:space="preserve">NSC Under Secretaries Committee. The Chairman, Under Secre- </w:t>
              <w:br/>
              <w:t xml:space="preserve">taries Committee, is requested to forward the study together with </w:t>
              <w:br/>
              <w:t xml:space="preserve">the Committee's action recommendations no later than May 29, </w:t>
              <w:br/>
              <w:t xml:space="preserve">1974 for consideration by the President. </w:t>
              <w:br/>
              <w:br/>
              <w:t xml:space="preserve">HENRY A. KISSINGER </w:t>
              <w:br/>
              <w:br/>
              <w:br/>
              <w:br/>
              <w:t xml:space="preserve">cc: Chairman, Joint Chiefs of Staff </w:t>
              <w:br/>
              <w:br/>
              <w:br/>
              <w:t xml:space="preserve">-------------------------------------------------------------------------------- </w:t>
              <w:br/>
              <w:br/>
              <w:br/>
              <w:t xml:space="preserve">NSSM 200: </w:t>
              <w:br/>
              <w:br/>
              <w:t xml:space="preserve">IMPLICATIONS OF WORLDWIDE POPULATION GROWTH </w:t>
              <w:br/>
              <w:t xml:space="preserve">FOR U.S. SECURITY AND OVERSEAS INTERESTS </w:t>
              <w:br/>
              <w:br/>
              <w:br/>
              <w:t xml:space="preserve">December 10, 1974 </w:t>
              <w:br/>
              <w:br/>
              <w:br/>
              <w:br/>
              <w:br/>
              <w:t xml:space="preserve">CLASSIFIED BY Harry C. Blaney, III </w:t>
              <w:br/>
              <w:t xml:space="preserve">SUBJECT TO GENERAL DECLASSIFICATION SCHEDULE OF </w:t>
              <w:br/>
              <w:t xml:space="preserve">EXECUTIVE ORDER 11652 AUTOMATICALLY DOWN- </w:t>
              <w:br/>
              <w:t xml:space="preserve">GRADED AT TWO YEAR INTERVALS AND DECLASSIFIED </w:t>
              <w:br/>
              <w:t xml:space="preserve">ON DECEMBER 31, 1980. </w:t>
              <w:br/>
              <w:br/>
              <w:br/>
              <w:br/>
              <w:br/>
              <w:t xml:space="preserve">This document can only be declassified by the White House. </w:t>
              <w:br/>
              <w:t xml:space="preserve">---------------------------------------------------------- </w:t>
              <w:br/>
              <w:br/>
              <w:br/>
              <w:br/>
              <w:br/>
              <w:t xml:space="preserve">Declassified/Released on 7/3/89 </w:t>
              <w:br/>
              <w:t xml:space="preserve">----------- </w:t>
              <w:br/>
              <w:t xml:space="preserve">under provisions of E.O. 12356 </w:t>
              <w:br/>
              <w:t xml:space="preserve">by F. Graboske, National Security Council </w:t>
              <w:br/>
              <w:br/>
              <w:br/>
              <w:t xml:space="preserve">-------------------------------------------------------------------------------- </w:t>
              <w:br/>
              <w:br/>
              <w:t xml:space="preserve">TABLE OF CONTENTS </w:t>
              <w:br/>
              <w:br/>
              <w:t xml:space="preserve">Executive Summary 65 - 82 </w:t>
              <w:br/>
              <w:br/>
              <w:t xml:space="preserve">(Reader: For Parts One and Two, see Appendix 2) </w:t>
              <w:br/>
              <w:br/>
              <w:t xml:space="preserve">Part One -- Analytical Section </w:t>
              <w:br/>
              <w:t xml:space="preserve">-------- ------------------ </w:t>
              <w:br/>
              <w:t xml:space="preserve">Chapter I World Demographic Trends </w:t>
              <w:br/>
              <w:t xml:space="preserve">Chapter II Population and World Food Supplies </w:t>
              <w:br/>
              <w:t xml:space="preserve">Chapter III Minerals and Fuel </w:t>
              <w:br/>
              <w:t xml:space="preserve">Chapter IV Economic Development and </w:t>
              <w:br/>
              <w:t xml:space="preserve">Population Growth </w:t>
              <w:br/>
              <w:t xml:space="preserve">Chapter V Implications of Population Pressures </w:t>
              <w:br/>
              <w:t xml:space="preserve">for National Security </w:t>
              <w:br/>
              <w:t xml:space="preserve">Chapter VI World Population Conference </w:t>
              <w:br/>
              <w:br/>
              <w:t xml:space="preserve">Part Two -- Policy Recommendations </w:t>
              <w:br/>
              <w:t xml:space="preserve">-------- ---------------------- </w:t>
              <w:br/>
              <w:t xml:space="preserve">Section I A U.S. Global Population Strategy </w:t>
              <w:br/>
              <w:t xml:space="preserve">Section II Action to Create Conditions for Fertility De- </w:t>
              <w:br/>
              <w:t xml:space="preserve">cline: Population and a Development Assis- </w:t>
              <w:br/>
              <w:t xml:space="preserve">tance Strategy </w:t>
              <w:br/>
              <w:t xml:space="preserve">A. General Strategy and Resource for A.I.D. Assistance </w:t>
              <w:br/>
              <w:t xml:space="preserve">B. Functional Assistance Programs to Create Condi- </w:t>
              <w:br/>
              <w:t xml:space="preserve">tions for Fertility Decline </w:t>
              <w:br/>
              <w:t xml:space="preserve">C. Food for Peace Program and Population </w:t>
              <w:br/>
              <w:t xml:space="preserve">Section III International Organizations and other Mul- </w:t>
              <w:br/>
              <w:t xml:space="preserve">tilateral Population Programs </w:t>
              <w:br/>
              <w:t xml:space="preserve">A. UN Organization and Specialized Agencies </w:t>
              <w:br/>
              <w:t xml:space="preserve">B. Encouraging Private Organizations </w:t>
              <w:br/>
              <w:t xml:space="preserve">Section IV Provision and Development of Family </w:t>
              <w:br/>
              <w:t xml:space="preserve">Planning Services, Information and Tech- </w:t>
              <w:br/>
              <w:t xml:space="preserve">nology </w:t>
              <w:br/>
              <w:t xml:space="preserve">A. Research to Improve Fertility Control Technology </w:t>
              <w:br/>
              <w:t xml:space="preserve">B. Development of Low-Cost Delivery Systems </w:t>
              <w:br/>
              <w:t xml:space="preserve">C. Utilization of Mass Media and Satellite Communi- </w:t>
              <w:br/>
              <w:t xml:space="preserve">cations System for Family Planning </w:t>
              <w:br/>
              <w:t xml:space="preserve">Section V Action to Develop Worldwide Political and </w:t>
              <w:br/>
              <w:t xml:space="preserve">Popular Commitment to Population Stability </w:t>
              <w:br/>
              <w:br/>
              <w:br/>
              <w:t xml:space="preserve">-------------------------------------------------------------------------------- </w:t>
              <w:br/>
              <w:br/>
              <w:t xml:space="preserve">EXECUTIVE SUMMARY - Index </w:t>
              <w:br/>
              <w:t xml:space="preserve">WORLD DEMOGRAPHIC TRENDS - Index </w:t>
              <w:br/>
              <w:t xml:space="preserve">1. World Population growth since World War II is quantitatively and qualitatively different from any previous epoch in human history. The rapid reduction in death rates, unmatched by corresponding birth rate reductions, has brought total growth rates close to 2 percent a year, compared with about 1 percent before World War II, under 0.5 percent in 1750-1900, and far lower rates before 1750. The effect is to double the world's population in 35 years instead of 100 years. Almost 80 million are now being added each year, compared with 10 million in 1900. </w:t>
              <w:br/>
              <w:t xml:space="preserve">2. The second new feature of population trends is the sharp differentiation between rich and poor countries. Since 1950, population in the former group has been growing at 0 to 1.5 percent per year, and in the latter at 2.0 to 3.5 percent (doubling in 20 to 35 years). Some of the highest rates of increase are in areas already densely populated and with a weak resource base. </w:t>
              <w:br/>
              <w:br/>
              <w:t xml:space="preserve">3. Because of the momentum of population dynamics, reductions in birth rates affect total numbers only slowly. High birth rates in the recent past have resulted in a high proportion in the youngest age groups, so that there will continue to be substantial population increases over many years even if a two-child family should become the norm in the future. Policies to reduce fertility will have their main effects on total numbers only after several decades. However, if future numbers are to be kept within reasonable bounds, it is urgent that measures to reduce fertility be started and made effective in the 1970's and 1980's. Moreover, programs started now to reduce birth rates will have short run advantages for developing countries in lowered demands on food, health and educational and other services and in enlarged capacity to contribute to productive investments, thus accelerating development. </w:t>
              <w:br/>
              <w:br/>
              <w:t xml:space="preserve">4. U.N. estimates use the 3.6 billion population of 1970 as a base (there are nearly 4 billion now) and project from about 6 billion to 8 billion people for the year 2000 with the U.S. medium estimate at 6.4 billion. The U.S. medium projections show a world population of 12 billion by 2075 which implies a five-fold increase in south and southeast Asia and in Latin American and a seven-fold increase in Africa, compared with a doubling in east Asia and a 40% increase in the presently developed countries (see Table 1). Most demographers, including the U.N. and the U.S. Population Council, regard the range of 10 to 13 billion as the most likely level for world population stability, even with intensive efforts at fertility control. (These figures assume, that sufficient food could be produced and distributed to avoid limitation through famines.) </w:t>
              <w:br/>
              <w:br/>
              <w:t xml:space="preserve">ADEQUACY OF WORLD FOOD SUPPLIES - Index </w:t>
              <w:br/>
              <w:t xml:space="preserve">5. Growing populations will have a serious impact on the need for food especially in the poorest, fastest growing LDCs. While under normal weather conditions and assuming food production growth in line with recent trends, total world agricultural production could expand faster than population, there will nevertheless be serious problems in food distribution and financing, making shortages, even at today's poor nutrition levels, probable in many of the larger more populous LDC regions. Even today 10 to 20 million people die each year due, directly or indirectly, to malnutrition. Even more serious is the consequence of major crop failures which are likely to occur from time to time. </w:t>
              <w:br/>
              <w:t xml:space="preserve">6. The most serious consequence for the short and middle term is the possibility of massive famines in certain parts of the world, especially the poorest regions. World needs for food rise by 2-1/2 percent or more per year (making a modest allowance for improved diets and nutrition) at a time when readily available fertilizer and well-watered land is already largely being utilized. Therefore, additions to food production must come mainly from higher yields. Countries with large population growth cannot afford constantly growing imports, but for them to raise food output steadily by 2 to 4 percent over the next generation or two is a formidable challenge. Capital and foreign exchange requirements for intensive agriculture are heavy, and are aggravated by energy cost increases and fertilizer scarcities and price rises. The institutional, technical, and economic problems of transforming traditional agriculture are also very difficult to overcome. </w:t>
              <w:br/>
              <w:br/>
              <w:t xml:space="preserve">7. In addition, in some overpopulated regions, rapid population growth presses on a fragile environment in ways that threaten longer-term food production: through cultivation of marginal lands, overgrazing, desertification, deforestation, and soil erosion, with consequent destruction of land and pollution of water, rapid siltation of reservoirs, and impairment of inland and coastal fisheries. </w:t>
              <w:br/>
              <w:br/>
              <w:t xml:space="preserve">MINERALS AND FUEL - Index </w:t>
              <w:br/>
              <w:t xml:space="preserve">8. Rapid population growth is not in itself a major factor in pressure on depletable resources (fossil fuels and other minerals), since demand for them depends more on levels of industrial output than on numbers of people. On the other hand, the world is increasingly dependent on mineral supplies from developing countries, and if rapid population frustrates their prospects for economic development and social progress, the resulting instability may undermine the conditions for expanded output and sustained flows of such resources. </w:t>
              <w:br/>
              <w:t xml:space="preserve">9. There will be serious problems for some of the poorest LDCs with rapid population growth. They will increasingly find it difficult to pay for needed raw materials and energy. Fertilizer, vital for their own agricultural production, will be difficult to obtain for the next few years. Imports for fuel and other materials will cause grave problems which could impinge on the U.S., both through the need to supply greater financial support and in LDC efforts to obtain better terms of trade through higher prices for exports. </w:t>
              <w:br/>
              <w:br/>
              <w:t xml:space="preserve">ECONOMIC DEVELOPMENT AND POPULATION GROWTH - Index </w:t>
              <w:br/>
              <w:t xml:space="preserve">10. Rapid population growth creates a severe drag on rates of economic development otherwise attainable, sometimes to the point of preventing any increase in per capita incomes. In addition to the overall impact on per capita incomes, rapid population growth seriously affects a vast range of other aspects of the quality of life important to social and economic progress in the LDCs. </w:t>
              <w:br/>
              <w:t xml:space="preserve">11. Adverse economic factors which generally result from rapid population growth include: </w:t>
              <w:br/>
              <w:br/>
              <w:t xml:space="preserve">reduced family savings and domestic investment; </w:t>
              <w:br/>
              <w:t xml:space="preserve">increased need for large amounts of foreign exchange for food imports; </w:t>
              <w:br/>
              <w:t xml:space="preserve">intensification of severe unemployment and underemployment; </w:t>
              <w:br/>
              <w:t xml:space="preserve">the need for large expenditures for services such as dependency support, education, and health which would be used for more productive investment; </w:t>
              <w:br/>
              <w:t xml:space="preserve">the concentration of developmental resources on increasing food production to ensure survival for a larger population, rather than on improving living conditions for smaller total numbers. </w:t>
              <w:br/>
              <w:t xml:space="preserve">12. While GNP increased per annum at an average rate of 5 percent in LDCs over the last decade, the population increase of 2.5 percent reduced the average annual per capita growth rate to only 2.5 percent. In many heavily populated areas this rate was 2 percent or less. In the LDCs hardest hit by the oil crisis, with an aggregate population of 800 million, GNP increases may be reduced to less than 1 percent per capita per year for the remainder of the 1970's. For the poorest half of the populations of these countries, with average incomes of less than $100, the prospect is for no growth or retrogression for this period. </w:t>
              <w:br/>
              <w:t xml:space="preserve">13. If significant progress can be made in slowing population growth, the positive impact on growth of GNP and per capita income will be significant. Moreover, economic and social progress will probably contribute further to the decline in fertility rates. </w:t>
              <w:br/>
              <w:br/>
              <w:t xml:space="preserve">14. High birth rates appear to stem primarily from: </w:t>
              <w:br/>
              <w:br/>
              <w:t xml:space="preserve">a. inadequate information about and availability of means of fertility control; </w:t>
              <w:br/>
              <w:br/>
              <w:t xml:space="preserve">b. inadequate motivation for reduced numbers of children combined with motivation for many children resulting from still high infant and child mortality and need for support in old age; and </w:t>
              <w:br/>
              <w:br/>
              <w:t xml:space="preserve">c. the slowness of change in family preferences in response to changes in environment. </w:t>
              <w:br/>
              <w:br/>
              <w:t xml:space="preserve">15. The universal objective of increasing the world's standard of living dictates that economic growth outpace population growth. In many high population growth areas of the world, the largest proportion of GNP is consumed, with only a small amount saved. Thus, a small proportion of GNP is available for investment -- the "engine" of economic growth. Most experts agree that, with fairly constant costs per acceptor, expenditures on effective family planning services are generally one of the most cost effective investments for an LDC country seeking to improve overall welfare and per capita economic growth. We cannot wait for overall modernization and development to produce lower fertility rates naturally since this will undoubtedly take many decades in most developing countries, during which time rapid population growth will tend to slow development and widen even more the gap between rich and poor. </w:t>
              <w:br/>
              <w:br/>
              <w:t xml:space="preserve">16. The interrelationships between development and population growth are complex and not wholly understood. Certain aspects of economic development and modernization appear to be more directly related to lower birth rates than others. Thus certain development programs may bring a faster demographic transition to lower fertility rates than other aspects of development. The World Population Plan of Action adopted at the World Population Conference recommends that countries working to affect fertility levels should give priority to development programs and health and education strategies which have a decisive effect on fertility. International cooperation should give priority to assisting such national efforts. These programs include: (a) improved health care and nutrition to reduce child mortality, (b) education and improved social status for women; (c) increased female employment; (d) improved old-age security; and (e) assistance for the rural poor, who generally have the highest fertility, with actions to redistribute income and resources including providing privately owned farms. However, one cannot proceed simply from identification of relationships to specific large-scale operational programs. For example, we do not yet know of cost-effective ways to encourage increased female employment, particularly if we are concerned about not adding to male unemployment. We do not yet know what specific packages of programs will be most cost effective in many situations. </w:t>
              <w:br/>
              <w:br/>
              <w:t xml:space="preserve">17. There is need for more information on cost effectiveness of different approaches on both the "supply" and the "demand" side of the picture. On the supply side, intense efforts are required to assure full availability by 1980 of birth control information and means to all fertile individuals, especially in rural areas [emphasis added]. Improvement is also needed in methods of birth control most acceptable and useable by the rural poor. On the demand side, further experimentation and implementation action projects and programs are needed. In particular, more research is needed on the motivation of the poorest who often have the highest fertility rates. Assistance programs must be more precisely targeted to this group than in the past. </w:t>
              <w:br/>
              <w:br/>
              <w:t xml:space="preserve">18. It may well be that desired family size will not decline to near replacement levels until the lot of the LDC rural poor improves to the extent that the benefits of reducing family size appear to them to outweigh the costs. For urban people, a rapidly growing element in the LDCs, the liabilities of having too many children are already becoming apparent. Aid recipients and donors must also emphasize development and improvements in the quality of life of the poor, if significant progress is to be made in controlling population growth. Although it was adopted primarily for other reasons, the new emphasis of AID's legislation on problems of the poor (which is echoed in comparable changes in policy emphasis by other donors and by an increasing number of LDC's) is directly relevant to the conditions required for fertility reduction. </w:t>
              <w:br/>
              <w:br/>
              <w:t xml:space="preserve">POLITICAL EFFECTS OF POPULATION FACTORS - Index </w:t>
              <w:br/>
              <w:t xml:space="preserve">19. The political consequences of current population factors in the LDCs -- rapid growth, internal migration, high percentages of young people, slow improvement in living standards, urban concentrations, and pressures for foreign migration -- are damaging to the internal stability and international relations of countries in whose advancement the U.S. is interested, thus creating political or even national security problems for the U.S. In a broader sense, there is a major risk of severe damage to world economic, political, and ecological systems and, as these systems begin to fail, to our humanitarian values [emphasis added]. </w:t>
              <w:br/>
              <w:t xml:space="preserve">20. The pace of internal migration from countryside to over-swollen cities is greatly intensified by rapid population growth. Enormous burdens are placed on LDC governments for public administration, sanitation, education, police, and other services, and urban slum dwellers (though apparently not recent migrants) may serve as a volatile, violent force which threatens political stability. </w:t>
              <w:br/>
              <w:br/>
              <w:t xml:space="preserve">21. Adverse socio-economic conditions generated by these and related factors may contribute to high and increasing levels of child abandonment, juvenile delinquency, chronic and growing underemployment and unemployment, petty thievery, organized brigandry, food riots, separatist movements, communal massacres, revolutionary actions and counter-revolutionary coups. Such conditions also detract from the environment needed to attract the foreign capital vital to increasing levels of economic growth in these areas. If these conditions result in expropriation of foreign interests, such action, from an economic viewpoint, is not in the best interests of either the investing country or the host government. </w:t>
              <w:br/>
              <w:br/>
              <w:t xml:space="preserve">22. In international relations, population factors are crucial in, and often determinants of, violent conflicts in developing areas. Conflicts that are regarded in primarily political terms often have demographic roots. Recognition of these relationships appears crucial to any understanding or prevention of such hostilities. </w:t>
              <w:br/>
              <w:br/>
              <w:t xml:space="preserve">GENERAL GOALS AND REQUIREMENTS FOR DEALING WITH RAPID POPULATION GROWTH - Index </w:t>
              <w:br/>
              <w:t xml:space="preserve">23. The central question for world population policy in the year 1974, is whether mankind is to remain on a track toward an ultimate population of 12 to 15 billion -- implying a five to seven-fold increase in almost all the underdeveloped world outside of China -- or whether (despite the momentum of population growth) it can be switched over to the course of earliest feasible population stability -- implying ultimate totals of 8 to 9 billions and not more than a three or four-fold increase in any major region. </w:t>
              <w:br/>
              <w:t xml:space="preserve">24. What are the stakes? We do not know whether technological developments will make it possible to feed over 8 much less 12 billion people in the 21st century. We cannot be entirely certain that climatic changes in the coming decade will not create great difficulties in feeding a growing population, especially people in the LDCs who live under increasingly marginal and more vulnerable conditions. There exists at least the possibility that present developments point toward Malthusian conditions for many regions of the world. </w:t>
              <w:br/>
              <w:br/>
              <w:t xml:space="preserve">25. But even if survival for these much larger numbers is possible, it will in all likelihood be bare survival, with all efforts going in the good years to provide minimum nutrition and utter dependence in the bad years on emergency rescue efforts from the less populated and richer countries of the world. In the shorter run -- between now and the year 2000 -- the difference between the two courses can be some perceptible material gain in the crowded poor regions, and some improvement in the relative distribution of intra-country per capita income between rich and poor, as against permanent poverty and the widening of income gaps. A much more vigorous effort to slow population growth can also mean a very great difference between enormous tragedies of malnutrition and starvation as against only serious chronic conditions. </w:t>
              <w:br/>
              <w:br/>
              <w:t xml:space="preserve">POLICY RECOMMENDATIONS - Index </w:t>
              <w:br/>
              <w:t xml:space="preserve">26. There is no single approach which will "solve" the population problem. The complex social and economic factors involved call for a comprehensive strategy with both bilateral and multilateral elements. At the same time actions and programs must be tailored to specific countries and groups. Above all, LDCs themselves must play the most important role to achieve success. </w:t>
              <w:br/>
              <w:t xml:space="preserve">27. Coordination among the bilateral donors and multilateral organizations is vital to any effort to moderate population growth. Each kind of effort will be needed for worldwide results. </w:t>
              <w:br/>
              <w:br/>
              <w:t xml:space="preserve">28. World policy and programs in the population field should incorporate two major objectives: </w:t>
              <w:br/>
              <w:br/>
              <w:br/>
              <w:t xml:space="preserve">(a) actions to accommodate continued population growth up to 6 billions by the mid-21st century without massive starvation or total frustration of developmental hopes; and </w:t>
              <w:br/>
              <w:br/>
              <w:t xml:space="preserve">(b) actions to keep the ultimate level as close as possible to 8 billions rather than permitting it to reach 10 billions, 13 billions, or more. </w:t>
              <w:br/>
              <w:br/>
              <w:t xml:space="preserve">29. While specific goals in this area are difficult to state, our aim should be for the world to achieve a replacement level of fertility, (a two-child family on the average), by about the year 2000 [emphasis added]. This will require the present 2 percent growth rate to decline to 1.7 percent within a decade and to 1.1 percent by 2000. Compared to the U.N medium projection, this goal would result in 500 million fewer people in 2000 and about 3 billion fewer in 2050. Attainment of this goal will require greatly intensified population programs [emphasis added]. A basis for developing national population growth control targets to achieve this world target is contained in the World Population Plan of Action. </w:t>
              <w:br/>
              <w:t xml:space="preserve">30. The World Population Plan of Action is not self-enforcing and will require vigorous efforts by interested countries, U.N. agencies and other international bodies to make it effective. U.S. leadership is essential [emphasis added]. The strategy must include the following elements and actions: </w:t>
              <w:br/>
              <w:br/>
              <w:br/>
              <w:t xml:space="preserve">(a) Concentration on key countries. Assistance for population moderation should give primary emphasis to the largest and fastest growing developing countries where there is special U.S. political and strategic interest. Those countries are: India, Bangladesh, Pakistan, Nigeria, Mexico, Indonesia, Brazil, the Philippines, Thailand, Egypt, Turkey, Ethiopia and Colombia. Together, they account for 47 percent of the world's current population increase. (It should be recognized that at present AID bilateral assistance to some of these countries may not be acceptable.) Bilateral assistance, to the extent that funds are available, will be given to other countries, considering such factors as population growth, need for external assistance, long-term U.S. interests and willingness to engage in self-help. Multilateral programs must necessarily have a wider coverage and the bilateral programs of other national donors will be shaped to their particular interests. At the same time, the U.S. will look to the multilateral agencies -- especially the U.N. Fund for Population Activities which already has projects in over 80 countries -- to increase population assistance on a broader basis with increased U.S. contributions. This is desirable in terms of U.S. interests and necessary in political terms in the United Nations. But progress nevertheless, must be made in the key 13 and our limited resources should give major emphasis to them. </w:t>
              <w:br/>
              <w:t xml:space="preserve">(b) Integration of population factors and population programs into country development planning. As called for by the world Population Plan of Action, developing countries and those aiding them should specifically take population factors into account in national planning and include population programs in such plans. </w:t>
              <w:br/>
              <w:t xml:space="preserve">(c) Increased assistance for family planning services, information and technology. This is a vital aspect of any world population program. (1) Family planning information and materials based on present technology should be made fully available as rapidly as possible to the 85% of the populations in key LDCs not now reached, essentially rural poor who have the highest fertility. (2) Fundamental and developmental research should be expanded, aimed at simple, low-cost, effective, safe, long-lasting and acceptable methods of fertility control. Support by all federal agencies for biomedical research in this field should be increased by $60 million annually. </w:t>
              <w:br/>
              <w:t xml:space="preserve">(d) Creating conditions conducive to fertility decline. For its own merits and consistent with the recommendations of the World Population Plan of Action, priority should be given in the general aid program to selective development policies in sectors offering the greatest promise of increased motivation for smaller family size. In many cases pilot programs and experimental research will be needed as guidance for later efforts on a larger scale. The preferential sectors include: </w:t>
              <w:br/>
              <w:t xml:space="preserve">Providing minimal levels of education, especially for women; </w:t>
              <w:br/>
              <w:t xml:space="preserve">Reducing infant mortality, including through simple low-cost health care networks; </w:t>
              <w:br/>
              <w:t xml:space="preserve">Expanding wage employment, especially for women; </w:t>
              <w:br/>
              <w:t xml:space="preserve">Developing alternatives to children as a source of old age security; </w:t>
              <w:br/>
              <w:t xml:space="preserve">Increasing income of the poorest, especially in rural areas, including providing privately owned farms; </w:t>
              <w:br/>
              <w:t xml:space="preserve">Education of new generations on the desirability of smaller families. </w:t>
              <w:br/>
              <w:t xml:space="preserve">While AID has information on the relative importance of the new major socio-economic factors that lead to lower birth rates, much more research and experimentation need to be done to determine what cost effective programs and policy will lead to lower birth rates. </w:t>
              <w:br/>
              <w:t xml:space="preserve">(e) Food and agricultural assistance is vital for any population sensitive development strategy. The provision of adequate food stocks for a growing population in times of shortage is crucial. Without such a program for the LDCs there is considerable chance that such shortage will lead to conflict and adversely affect population goals and developmental efforts. Specific recommendations are included in Section IV(c) of this study. </w:t>
              <w:br/>
              <w:t xml:space="preserve">(f) Development of a worldwide political and popular commitment to population stabilization is fundamental to any effective strategy. This requires the support and commitment of key LDC leaders. This will only take place if they clearly see the negative impact of unrestricted population growth and believe it is possible to deal with this question through governmental action. The U.S. should encourage LDC leaders to take the lead in advancing family planning and population stabilization both within multilateral organizations and through bilateral contacts with other LDCs. This will require that the President and the Secretary of State treat the subject of population growth control as a matter of paramount importance and address it specifically in their regular contacts with leaders of other governments, particularly LDCs. </w:t>
              <w:br/>
              <w:t xml:space="preserve">31. The World Population Plan of Action and the resolutions adopted by consensus by 137 nations at the August 1974 U.N. World Population Conference, though not ideal, provide an excellent framework for developing a worldwide system of population/family planning programs [emphasis added]. (The Plan of Action appears in Appendix 1.) We should use them to generate U.N. agency and national leadership for an all-out effort to lower growth rates. Constructive action by the U.S. will further our objectives. To this end we should: </w:t>
              <w:br/>
              <w:br/>
              <w:t xml:space="preserve">(a) Strongly support the World Population Plan of Action and the adoption of its appropriate provisions in national and other programs. </w:t>
              <w:br/>
              <w:t xml:space="preserve">(b) Urge the adoption by national programs of specific population goals including replacement levels of fertility for DCs and LDCs by 2000. </w:t>
              <w:br/>
              <w:t xml:space="preserve">(c) After suitable preparation in the U.S., announce a U.S. goal to maintain our present national average fertility no higher than replacement level and attain near stability by 2000 [emphasis added]. </w:t>
              <w:br/>
              <w:t xml:space="preserve">(d) Initiate an international cooperative strategy of national research programs on human reproduction and fertility control covering biomedical and socio-economic factors, as proposed by the U.S. Delegation at Bucharest. </w:t>
              <w:br/>
              <w:t xml:space="preserve">(e) Act on our offer at Bucharest to collaborate with other interested donors and U.N. agencies to aid selected countries to develop low cost preventive health and family planning services. </w:t>
              <w:br/>
              <w:t xml:space="preserve">(f) Work directly with donor countries and through the U.N. Fund for Population Activities and the OECD/DAC to increase bilateral and multilateral assistance for population programs. </w:t>
              <w:br/>
              <w:t xml:space="preserve">32. As measures to increase understanding of population factors by LDC leaders and to strengthen population planning in national development plans, we should carry out the recommendations in Part II, Section VI, including: </w:t>
              <w:br/>
              <w:t xml:space="preserve">(a) Consideration of population factors and population policies in all Country Assistance Strategy Papers (CASP) and Development Assistance Program (DAP) multi-year strategy papers. </w:t>
              <w:br/>
              <w:t xml:space="preserve">(b) Prepare projections of population growth individualized for countries with analyses of development of each country and discuss them with national leaders. </w:t>
              <w:br/>
              <w:t xml:space="preserve">(c) Provide for greatly increased training programs for senior officials of LDCs in the elements of demographic economics. </w:t>
              <w:br/>
              <w:t xml:space="preserve">(d) Arrange for familiarization programs at U.N. Headquarters in New York for ministers of governments, senior policy level officials and comparably influential leaders from private life. </w:t>
              <w:br/>
              <w:t xml:space="preserve">(e) Assure assistance to LDC leaders in integrating population factors in national plans, particularly as they relate to health services, education, agricultural resources and development, employment, equitable distribution of income and social stability. </w:t>
              <w:br/>
              <w:t xml:space="preserve">(f) Also assure assistance to LDC leaders in relating population policies and family planning programs to major sectors of development: health, nutrition, agriculture, education, social services, organized labor, women's activities, and community development. </w:t>
              <w:br/>
              <w:t xml:space="preserve">(g) Undertake initiatives to implement the Percy Amendment regarding improvement in the status of women. </w:t>
              <w:br/>
              <w:t xml:space="preserve">(h) Give emphasis in assistance to programs on development of rural areas. </w:t>
              <w:br/>
              <w:t xml:space="preserve">Beyond these activities which are essentially directed at national interests, we must assure that a broader educational concept is developed to convey an acute understanding to national leaders of the interrelation of national interests and world population growth. </w:t>
              <w:br/>
              <w:t xml:space="preserve">33. We must take care that our activities should not give the appearance to the LDCs of an industrialized country policy directed against the LDCs. Caution must be taken that in any approaches in this field we support in the LDCs are ones we can support within this country. "Third World" leaders should be in the forefront and obtain the credit for successful programs. In this context it is important to demonstrate to LDC leaders that such family planning programs have worked and can work within a reasonable period of time. </w:t>
              <w:br/>
              <w:br/>
              <w:t xml:space="preserve">34. To help assure others of our intentions we should indicate our emphasis on the right of individuals and couples to determine freely and responsibly the number and spacing of their children and to have information, education and means to do so, and our continued interest in improving the overall general welfare. We should use the authority provided by the World Population Plan of Action to advance the principles that 1) responsibility in parenthood includes responsibility to the children and the community and 2) that nations in exercising their sovereignty to set population policies should take into account the welfare of their neighbors and the world. To strengthen the worldwide approach, family planning programs should be supported by multilateral organizations wherever they can provide the most efficient means. </w:t>
              <w:br/>
              <w:br/>
              <w:t xml:space="preserve">35. To support such family planning and related development assistance efforts there is need to increase public and leadership information in this field. We recommend increased emphasis on mass media, newer communications technology and other population education and motivation programs by the UN and USIA. Higher priority should be given to these information programs in this field worldwide. </w:t>
              <w:br/>
              <w:br/>
              <w:t xml:space="preserve">36. In order to provide the necessary resources and leadership, support by the U.S. public and Congress will be necessary. A significant amount of funds will be required for a number of years. High level personal contact by the Secretary of State and other officials on the subject at an early date with Congressional counterparts is needed. A program for this purpose should be developed by OES with H and AID. </w:t>
              <w:br/>
              <w:br/>
              <w:t xml:space="preserve">37. There is an alternate view which holds that a growing number of experts believe that the population situation is already more serious and less amenable to solution through voluntary measures than is generally accepted. It holds that, to prevent even more widespread food shortage and other demographic catastrophes than are generally anticipated, even stronger measures are required and some fundamental, very difficult moral issues need to be addressed. These include, for example, our own consumption patterns, mandatory programs, tight control of our food resources. In view of the seriousness of these issues, explicit consideration of them should begin in the Executive Branch, the Congress and the U.N. soon. (See the end of Section I for this viewpoint.) </w:t>
              <w:br/>
              <w:br/>
              <w:t xml:space="preserve">38. Implementing the actions discussed above (in paragraphs 1-36), will require a significant expansion in AID funds for population/family planning. A number of major actions in the area of creating conditions for fertility decline can be funded from resources available to the sectors in question (e.g., education, agriculture). Other actions, including family planning services, research and experimental activities on factors affecting fertility, come under population funds. We recommend increases in AID budget requests to the Congress on the order of $35-50 million annually through FY 1980 (above the $137.5 million requested for FY 1975) [emphasis added]. This funding would cover both bilateral programs and contributions to multilateral organizations. However, the level of funds needed in the future could change significantly, depending on such factors as major breakthroughs in fertility control technologies and LDC receptivities to population assistance [emphasis added]. To help develop, monitor, and evaluate the expanded actions discussed above, AID is likely to need additional direct hire personnel in the population/family planning area. As a corollary to expanded AID funding levels for population, efforts must be made to encourage increased contributions by other donors and recipient countries to help reduce rapid population growth. </w:t>
              <w:br/>
              <w:br/>
              <w:t xml:space="preserve">POLICY FOLLOW-UP AND COORDINATION </w:t>
              <w:br/>
              <w:t xml:space="preserve">39. This world wide population strategy involves very complex and difficult questions. Its implementation will require very careful coordination and specific application in individual circumstances. Further work is greatly needed in examining the mix of our assistance strategy and its most efficient application. A number of agencies are interested and involved. Given this, there appears to be a need for a better and higher level mechanism to refine and develop policy in this field and to coordinate its implementation beyond this NSSM. The following options are suggested for consideration: </w:t>
              <w:br/>
              <w:t xml:space="preserve">(a) That the NSC Under Secretaries Committee be given responsibility for policy and executive review of this subject: </w:t>
              <w:br/>
              <w:t xml:space="preserve">Pros: </w:t>
              <w:br/>
              <w:t xml:space="preserve">Because of the major foreign policy implications of the recommended population strategy a high level focus on policy is required for the success of such a major effort. </w:t>
              <w:br/>
              <w:t xml:space="preserve">With the very wide agency interests in this topic there is need for an accepted and normal interagency process for effective analysis and disinterested policy development and implementation within the N.S.C. system. </w:t>
              <w:br/>
              <w:t xml:space="preserve">Staffing support for implementation of the NSSM-200 follow-on exists within the USC framework including utilization of the Office of Population of the Department of State as well as other. </w:t>
              <w:br/>
              <w:t xml:space="preserve">USC has provided coordination and follow-up in major foreign policy areas involving a number of agencies as is the case in this study. </w:t>
              <w:br/>
              <w:t xml:space="preserve">Cons: </w:t>
              <w:br/>
              <w:t xml:space="preserve">The USC would not be within the normal policy-making framework for development policy as would be in the case with the DCC. </w:t>
              <w:br/>
              <w:t xml:space="preserve">The USC is further removed from the process of budget development and review of the AID Population Assistance program. </w:t>
              <w:br/>
              <w:t xml:space="preserve">(b) That when its establishment is authorized by the President, the Development Coordination Committee, headed by the AID Administrator be given overall responsibility:* </w:t>
              <w:br/>
              <w:t xml:space="preserve">Pros: (Provided by AID) </w:t>
              <w:br/>
              <w:t xml:space="preserve">It is precisely for coordination of this type of development issue involving a variety of U.S. policies toward LDCs that the Congress directed the establishment of the DCC. </w:t>
              <w:br/>
              <w:t xml:space="preserve">The DCC is also the body best able to relate population issues to other development issues, with which they are intimately related. </w:t>
              <w:br/>
              <w:t xml:space="preserve">The DCC has the advantage of stressing technical and financial aspects of U.S. population policies, thereby minimizing political complications frequently inherent in population programs. </w:t>
              <w:br/>
              <w:t xml:space="preserve">It is, in AID's view, the coordinating body best located to take an overview of all the population activities now taking place under bilateral and multilateral auspices. </w:t>
              <w:br/>
              <w:t xml:space="preserve">Cons: </w:t>
              <w:br/>
              <w:t xml:space="preserve">While the DCC will doubtless have substantial technical competence, the entire range of political and other factors bearing on our global population strategy might be more effectively considered by a group having a broader focus than the DCC. </w:t>
              <w:br/>
              <w:t xml:space="preserve">The DCC is not within the N.S.C. system which provides a more direct access to both the President and the principal foreign policy decision-making mechanism. </w:t>
              <w:br/>
              <w:t xml:space="preserve">The DCC might overly emphasize purely developmental aspects of population and under emphasize other important elements. </w:t>
              <w:br/>
              <w:t xml:space="preserve">(c) That the NSC/CIEP be asked to lead an Interdepartmental Group for this subject to insure follow-up interagency coordination, and further policy development. (No participating Agency supports this option, therefore it is only included to present a full range of possibilities). </w:t>
              <w:br/>
              <w:t xml:space="preserve">Option (a) is supported by State, Treasury, </w:t>
              <w:br/>
              <w:t xml:space="preserve">Defense (ISA and JCS), Agriculture, HEW, </w:t>
              <w:br/>
              <w:t xml:space="preserve">Commerce NSC and CIA.** </w:t>
              <w:br/>
              <w:t xml:space="preserve">Option (b) is supported by AID. </w:t>
              <w:br/>
              <w:br/>
              <w:t xml:space="preserve">Under any of the above options, there should be an annual review of our population policy to examine progress, insure our programs are in keeping with the latest information in this field, identify possible deficiencies, and recommend additional action at the appropriate level.*** </w:t>
              <w:br/>
              <w:br/>
              <w:br/>
              <w:t xml:space="preserve">-------------------------------------------------------------------------------- </w:t>
              <w:br/>
              <w:br/>
              <w:t xml:space="preserve">SOME KEY POINTS FROM THE MAIN BODY OF THE REPORT - Index </w:t>
              <w:br/>
              <w:t xml:space="preserve">All readers are urged to read the detailed main body of the report which is presented in full in Appendix Two. This will give the reader a better appreciation of the gravity of this new threat to U.S. and global security and the actions the many departments of our government felt were necessary in order to address this grave new threat -- a threat greater than nuclear war. These 20 important points will be discussed in the remaining chapters of this book. </w:t>
              <w:br/>
              <w:t xml:space="preserve">On the magnitude and urgency of the problem: </w:t>
              <w:br/>
              <w:br/>
              <w:t xml:space="preserve">"...World population growth is widely recognized within the Government as a current danger of the highest magnitude calling for urgent measures." [Page 194] </w:t>
              <w:br/>
              <w:t xml:space="preserve">"...it is of the utmost urgency that governments now recognize the facts and implications of population growth, determine the ultimate population sizes that make sense for their countries and start vigorous programs at once to achieve their desired goals." [Page 15] </w:t>
              <w:br/>
              <w:t xml:space="preserve">"...population factors are indeed critical in, and often determinants of, violent conflict in developing areas. Segmental (religious, social, racial) differences, migration, rapid population growth, differential levels of knowledge and skills, rural/urban differences, population pressure and the spatial location of population in relation to resources -- in this rough order of importance -- all appear to be important contributions to conflict and violence...Clearly, conflicts which are regarded in primarily political terms often have demographic roots. Recognition of these relationships appears crucial to any understanding or prevention of such hostilities." [Page 66] </w:t>
              <w:br/>
              <w:t xml:space="preserve">"Where population size is greater than available resources, or is expanding more rapidly than the available resources, there is a tendency toward internal disorders and violence and, sometimes, disruptive international policies or violence." [Page 69] </w:t>
              <w:br/>
              <w:t xml:space="preserve">"In developing countries, the burden of population factors, added to others, will weaken unstable governments, often only marginally effective in good times, and open the way to extremist regimes." [Page 84] </w:t>
              <w:br/>
              <w:t xml:space="preserve">The report gives three examples of population wars: the El Salvador-Honduras "Soccer War" [Page 71]; the Nigerian Civil War [Page 71]; and, the Pakistan-India-Bangladesh War, 1970-71. [Page 72] </w:t>
              <w:br/>
              <w:t xml:space="preserve">"...population growth over the years will seriously negate reasonable prospects for the sound social and economic development of the peoples involved." [Page 98] </w:t>
              <w:br/>
              <w:t xml:space="preserve">"Past experience gives little assistance to predicting the course of these developments because the speed of today's population growth, migrations, and urbanization far exceeds anything the world has ever seen before. Moreover, the consequences of such population factors can no longer be evaded by moving to new hunting or grazing lands, by conquering new territory, by discovering or colonizing new continents, or by emigration in large numbers. </w:t>
              <w:br/>
              <w:t xml:space="preserve">The world has ample warning that we all must make more rapid efforts at social and economic development to avoid or mitigate these gloomy prospects. We should be warned also that we all must move as rapidly as possible toward stabilizing national and world population growth." [Page 85] </w:t>
              <w:br/>
              <w:br/>
              <w:t xml:space="preserve">Leadership is vital: - Index </w:t>
              <w:br/>
              <w:t xml:space="preserve">"Successful family planning requires strong local dedication and commitment that cannot over the long run be enforced from the outside." [Page 106] </w:t>
              <w:br/>
              <w:t xml:space="preserve">"...it is vital that leaders of major LDCs themselves take the lead in advancing family planning and population stabilization, not only within the UN and other international organizations but also through bilateral contacts with leaders of other LDCs." [Page 112] </w:t>
              <w:br/>
              <w:t xml:space="preserve">"These programs will have only modest success until there is much stronger and wider acceptance of their real importance by leadership groups. Such acceptance and support will be essential to assure that the population information, education and service programs have vital moral backing, administrative capacity, technical skills and government financing." [Page 195] </w:t>
              <w:br/>
              <w:t xml:space="preserve">What must be done: - Index </w:t>
              <w:br/>
              <w:t xml:space="preserve">"Control of population growth and migration must be a part of any program for improvement of lasting value." [Page 81] </w:t>
              <w:br/>
              <w:t xml:space="preserve">"...the Conference adopted by acclamation (only the Holy See stating a general reservation) a complete World Population Plan of Action" [Page 87] </w:t>
              <w:br/>
              <w:t xml:space="preserve">"Our objective should be to assure that developing countries make family planning information, education and means available to all their peoples by 1980." [Page 130] </w:t>
              <w:br/>
              <w:t xml:space="preserve">"Only nominal attention is [currently] given to population education or sex education in schools..." [Page 158] "Recommendation: That US agencies stress the importance of education of the next generation of parents, starting in elementary schools, toward a two-child family ideal. That AID stimulate specific efforts to develop means of educating children of elementary school age to the ideal of the two-child family..." [Page 159] </w:t>
              <w:br/>
              <w:t xml:space="preserve">"...there is general agreement that up to the point when cost per acceptor rises rapidly, family planning expenditures are generally considered the best investment a country can make in its own future," [Page 53] </w:t>
              <w:br/>
              <w:t xml:space="preserve">Contradiction of the Holy See's answer to the population problem: - Index </w:t>
              <w:br/>
              <w:t xml:space="preserve">"Clearly development per se is a powerful determinant of fertility. However, since it is unlikely that most LDCs will develop sufficiently during the next 25-30 years, it is crucial to identify those sectors that most directly and powerfully affect fertility." [Page 99] </w:t>
              <w:br/>
              <w:t xml:space="preserve">"There is also even less cause for optimism on the rapidity of socio-economic progress that would generate rapid fertility reduction in the poor LDCs, than on the feasibility of extending family planning services to those in their populations who may wish to take advantage of them." [Page 99] </w:t>
              <w:br/>
              <w:t xml:space="preserve">"But we can be certain of the desirable direction of change and can state as a plausible objective the target of achieving replacement fertility rates by the year 2000." [Page 99] </w:t>
              <w:br/>
              <w:t xml:space="preserve">Abortion is vital to the solution: - Index </w:t>
              <w:br/>
              <w:t xml:space="preserve">"While the agencies participating in this study have no specific recommendations to propose on abortion, the following issues are believed important and should be considered in the context of a global population strategy...Certain facts about abortion need to be appreciated: </w:t>
              <w:br/>
              <w:t xml:space="preserve">" -- No country has reduced its population growth without resorting to abortion". [Page 182] </w:t>
              <w:br/>
              <w:br/>
              <w:t xml:space="preserve">" -- Indeed, abortion, legal and illegal, now has become the most widespread fertility control method in use in the world today." [Page 183] </w:t>
              <w:br/>
              <w:br/>
              <w:t xml:space="preserve">" -- It would be unwise to restrict abortion research for the following reasons: 1) The persistent and ubiquitous nature of abortion. 2) Widespread lack of safe abortion techniques..." [Page 185] </w:t>
              <w:br/>
              <w:br/>
              <w:br/>
              <w:br/>
              <w:t xml:space="preserve">-------------------------------------------------------------------------------- </w:t>
              <w:br/>
              <w:t xml:space="preserve">* AID expects the DCC will have the following composition: The Administrator of AID as Chairman; the Under Secretary of State for Economic Affairs; the Under Secretary of Treasury for Monetary Affairs; the Under Secretaries of Commerce, Agriculture and Labor; an Associate Director of OMB; the Executive Director of CIEP, STR; a representative of the NSC; the Presidents of the EX-IM Bank and OPIC; and any other agency when items of interest to them are under discussion.) </w:t>
              <w:br/>
              <w:t xml:space="preserve">** Department of Commerce supports the option of placing the population policy formulation mechanism under the auspices of the USC but believes that any detailed economic questions resulting from proposed population policies be explored through existing domestic and international economic policy channels. </w:t>
              <w:br/>
              <w:br/>
              <w:t xml:space="preserve">*** AID believes these reviews undertaken only periodically might look at selected areas or at the entire range of population policy depending on problems and needs which arise. </w:t>
            </w:r>
          </w:p>
        </w:tc>
      </w:tr>
      <w:tr>
        <w:trPr/>
        <w:tc>
          <w:tcPr>
            <w:tcW w:w="88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n-US"/>
              </w:rPr>
            </w:pPr>
            <w:r>
              <w:rPr>
                <w:lang w:val="en-US"/>
              </w:rPr>
              <w:t> </w:t>
            </w:r>
          </w:p>
        </w:tc>
      </w:tr>
    </w:tbl>
    <w:p>
      <w:pPr>
        <w:pStyle w:val="NormalWeb"/>
        <w:jc w:val="center"/>
        <w:rPr/>
      </w:pPr>
      <w:hyperlink r:id="rId2">
        <w:r>
          <w:rPr>
            <w:rStyle w:val="InternetLink"/>
            <w:color w:val="FF0000"/>
            <w:sz w:val="27"/>
            <w:szCs w:val="27"/>
            <w:lang w:val="en-US"/>
          </w:rPr>
          <w:t> </w:t>
        </w:r>
        <w:r>
          <w:rPr>
            <w:rStyle w:val="InternetLink"/>
            <w:color w:val="FF0000"/>
            <w:sz w:val="27"/>
            <w:szCs w:val="27"/>
          </w:rPr>
          <w:t>volver</w:t>
        </w:r>
      </w:hyperlink>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prin.com/informes/control.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1:42:00Z</dcterms:created>
  <dc:creator>.</dc:creator>
  <dc:description/>
  <dc:language>en-US</dc:language>
  <cp:lastModifiedBy>.</cp:lastModifiedBy>
  <cp:lastPrinted>2002-04-06T23:53:00Z</cp:lastPrinted>
  <dcterms:modified xsi:type="dcterms:W3CDTF">2002-04-07T03:04:00Z</dcterms:modified>
  <cp:revision>3</cp:revision>
  <dc:subject/>
  <dc:title>El Informe NSSM 200 version en Traducción Electronica y en Inlges-</dc:title>
</cp:coreProperties>
</file>